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57"/>
        <w:gridCol w:w="1563"/>
        <w:gridCol w:w="458"/>
        <w:gridCol w:w="1563"/>
        <w:gridCol w:w="681"/>
        <w:gridCol w:w="458"/>
        <w:gridCol w:w="930"/>
        <w:gridCol w:w="1699"/>
        <w:gridCol w:w="528"/>
        <w:gridCol w:w="481"/>
        <w:gridCol w:w="681"/>
        <w:gridCol w:w="1063"/>
        <w:gridCol w:w="458"/>
        <w:gridCol w:w="465"/>
        <w:gridCol w:w="692"/>
        <w:gridCol w:w="470"/>
        <w:gridCol w:w="1852"/>
      </w:tblGrid>
      <w:tr>
        <w:trPr>
          <w:trHeight w:val="300" w:hRule="atLeast"/>
        </w:trPr>
        <w:tc>
          <w:tcPr>
            <w:tcW w:w="6719" w:type="dxa"/>
            <w:gridSpan w:val="7"/>
            <w:tcBorders/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NJSj9fmsllOrfgvbnm039494984_$$wd77d7!fnnnfk_123_Godd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7" w:type="dxa"/>
            <w:gridSpan w:val="5"/>
            <w:vMerge w:val="restart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                                                               </w:t>
              <w:br/>
              <w:t xml:space="preserve">к Правилам подготовки органами государственного контроля (надзора)                                                                </w:t>
              <w:br/>
              <w:t xml:space="preserve">и органами муниципального контроля ежегодных планов проведения                                                                 </w:t>
              <w:br/>
              <w:t xml:space="preserve">плановых проверок юридических лиц и индивидуальных предпринимателей                                                                </w:t>
              <w:br/>
              <w:t xml:space="preserve">(в редакции постановления Правительства Российской Федерации                                                                </w:t>
              <w:br/>
              <w:t xml:space="preserve">от 30 декабря 2011 г. № 1248)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омер плана в АС СППиВ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аименование прокуратуры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 выгрузки из системы АС СППиВП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.00.0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038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ОВАЯ ФОРМА</w:t>
            </w:r>
          </w:p>
        </w:tc>
      </w:tr>
      <w:tr>
        <w:trPr>
          <w:trHeight w:val="315" w:hRule="atLeast"/>
        </w:trPr>
        <w:tc>
          <w:tcPr>
            <w:tcW w:w="16038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годного плана проведения плановых проверок юридических лиц и индивидуальных предпринимателей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9" w:type="dxa"/>
            <w:gridSpan w:val="9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овом администрации Осинниковского городского округ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органа государственного контроля (надзора), муниципального контроля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1210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7" w:type="dxa"/>
            <w:gridSpan w:val="5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.И. Мальцев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амилия, инициалы и подпись руководителя)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</w:t>
            </w:r>
          </w:p>
        </w:tc>
        <w:tc>
          <w:tcPr>
            <w:tcW w:w="3479" w:type="dxa"/>
            <w:gridSpan w:val="4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июля 2014 года</w:t>
            </w:r>
          </w:p>
        </w:tc>
      </w:tr>
      <w:tr>
        <w:trPr>
          <w:trHeight w:val="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9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 Л А Н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оведения плановых проверок юридических лиц и индивидуальных предпринимателей на 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юридического лица</w:t>
              <w:br/>
              <w:t xml:space="preserve"> (филиала, представительства, обособленного структурного подразделения) (ЮЛ) (ф.и.о. индивидуального предпринимателя (ИП)), деятельность которого</w:t>
              <w:br/>
              <w:t>подлежит проверке</w:t>
            </w:r>
          </w:p>
        </w:tc>
        <w:tc>
          <w:tcPr>
            <w:tcW w:w="426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а</w:t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государственный регистрационный номер (ОГРН)</w:t>
            </w:r>
          </w:p>
        </w:tc>
        <w:tc>
          <w:tcPr>
            <w:tcW w:w="9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проведения проверки</w:t>
            </w:r>
          </w:p>
        </w:tc>
        <w:tc>
          <w:tcPr>
            <w:tcW w:w="275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проведения проверки</w:t>
            </w:r>
          </w:p>
        </w:tc>
        <w:tc>
          <w:tcPr>
            <w:tcW w:w="4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чала проведения проверки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оведения плановой проверки</w:t>
            </w:r>
          </w:p>
        </w:tc>
        <w:tc>
          <w:tcPr>
            <w:tcW w:w="4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8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а</w:t>
              <w:br/>
              <w:t xml:space="preserve">государственного контроля (надзора), органа муниципального контроля, </w:t>
              <w:br/>
              <w:t>с которым проверка проводится совместно</w:t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а нахождения ЮЛ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а жительства ИП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 фактического осуществления деятельности ЮЛ, ИП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а нахождения </w:t>
              <w:br/>
              <w:t>объектов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государственной регистрации ЮЛ, ИП</w:t>
            </w:r>
          </w:p>
        </w:tc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кончания последней проверки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чала осуществления ЮЛ, ИП деятельности</w:t>
              <w:br/>
              <w:t>в соответствии с представленным уведомлением о ее начале деятельности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основания в соответствии с федеральным законом</w:t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х дней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тьяна-НК"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., Новокузнецкий район, пос. Кульчаны, ул. Сибиряков-Добровольцев, 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., г. Осинники, ул. Магистральный проезд, 9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23800165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80185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Земельного законодатель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6 г.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6 г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З №294 от 26.12.20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архитектуры и градостроительства; Межрайонная ИФНС России №5 по КО; Комитет по управлению муниципальным имуществом администрации Осинниковского городского округа.</w:t>
            </w:r>
          </w:p>
        </w:tc>
      </w:tr>
      <w:tr>
        <w:trPr>
          <w:trHeight w:val="25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тьяна-НК"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., Новокузнецкий район, пос. Кульчаны, ул. Сибиряков-Добровольцев, 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., г. Осинники, ул. Гагарина, 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23800165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80185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Земельного законодатель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6 г.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6 г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З №294 от 26.12.2008 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архитектуры и градостроительства; Межрайонная ИФНС России №5 по КО; Комитет по управлению муниципальным имуществом администрации Осинниковского городского округа.</w:t>
            </w:r>
          </w:p>
        </w:tc>
      </w:tr>
      <w:tr>
        <w:trPr>
          <w:trHeight w:val="27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тьяна-НК"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., Новокузнецкий район, пос. Кульчаны, ул. Сибиряков-Добровольцев, 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., г. Осинники, ул. Гагарина, 1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23800165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80185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Земельного законодатель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6 г.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6 г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З №294 от 26.12.20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архитектуры и градостроительства; Межрайонная ИФНС России №5 по КО; Комитет по управлению муниципальным имуществом администрации Осинниковского городского округа.</w:t>
            </w:r>
          </w:p>
        </w:tc>
      </w:tr>
      <w:tr>
        <w:trPr>
          <w:trHeight w:val="27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тьяна-НК"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., Новокузнецкий район, пос. Кульчаны, ул. Сибиряков-Добровольцев, 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., г. Осинники, ул. Кирова, 3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23800165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80185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Земельного законодатель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6 г.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6 г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З №294 от 26.12.2008 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архитектуры и градостроительства; Межрайонная ИФНС России №5 по КО; Комитет по управлению муниципальным имуществом администрации Осинниковского городского округа.</w:t>
            </w:r>
          </w:p>
        </w:tc>
      </w:tr>
      <w:tr>
        <w:trPr>
          <w:trHeight w:val="27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сервис-Осинники"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., г. Осинники, ул. Магистральный проезд, 1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., г. Осинники, ул. Магистральный проезд, 16/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2220010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20089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Земельного законодатель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2003 г.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2003 г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З №294 от 26.12.200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архитектуры и градостроительства; Межрайонная ИФНС России №5 по КО; Комитет по управлению муниципальным имуществом администрации Осинниковского городского округа.</w:t>
            </w:r>
          </w:p>
        </w:tc>
      </w:tr>
      <w:tr>
        <w:trPr>
          <w:trHeight w:val="26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сервис-Осинники"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., г. Осинники, ул. Магистральный проезд, 1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., г. Осинники, ул. Магистральный проезд, 1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2220010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20089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Земельного законодатель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2003 г.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2003 г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З №294 от 26.12.2008 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архитектуры и градостроительства; Межрайонная ИФНС России №5 по КО; Комитет по управлению муниципальным имуществом администрации Осинниковского городского округ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5:00Z</dcterms:created>
  <dc:creator>Admin</dc:creator>
  <dc:description/>
  <cp:keywords/>
  <dc:language>en-US</dc:language>
  <cp:lastModifiedBy>Admin</cp:lastModifiedBy>
  <dcterms:modified xsi:type="dcterms:W3CDTF">2015-01-28T07:17:00Z</dcterms:modified>
  <cp:revision>1</cp:revision>
  <dc:subject/>
  <dc:title>NJSj9fmsllOrfgvbnm039494984_$$wd77d7</dc:title>
</cp:coreProperties>
</file>