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  <w:t xml:space="preserve">                                </w:t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Cs w:val="28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ab/>
        <w:t xml:space="preserve"> 22  июля    2014 г.</w:t>
        <w:tab/>
        <w:tab/>
        <w:t xml:space="preserve">                       </w:t>
        <w:tab/>
        <w:tab/>
        <w:tab/>
        <w:t xml:space="preserve">                №   77 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принято на заседании Совета народных депутатов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tab/>
        <w:tab/>
        <w:tab/>
        <w:tab/>
        <w:tab/>
        <w:t>Осинниковского городского округа _22 _июля    2014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 от 13 декабря 2013 года № 29-МНА 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4 год и на плановый период 2015 и 2016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5 Устава муниципального образования –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Внести в Решение Совета народных депутатов Осинниковского городского округа от 13 декабря 2013 года № 29-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4 год и на плановый период 2015 и 2016 годов» ( в ред. Решение Совета народных депутатов Осинниковского городского округ: №42-МНА от 28.01.14г., №44–МНА от 18.02.14г., №48–МНА от 04.03.14г., №53-МНА от 03.04.2014г., №56-МНА от 22.04.2014г.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>1.1.  Статью 1 Решения изложить в новой редакции:</w:t>
      </w:r>
    </w:p>
    <w:p>
      <w:pPr>
        <w:pStyle w:val="Normal"/>
        <w:rPr/>
      </w:pPr>
      <w:r>
        <w:rPr/>
        <w:tab/>
        <w:t>«Статья 1. Основные характеристики бюджета муниципального образования – Осинниковский городской округ  на 2014 год и на плановый период 2015 и 2016 годов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4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1714878,9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1978571,6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263692,7 тыс. руб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ind w:firstLine="720"/>
        <w:jc w:val="both"/>
        <w:rPr/>
      </w:pPr>
      <w:r>
        <w:rPr/>
        <w:t>2. Утвердить основные характеристики бюджета городского округа на плановый период 2015 и 2016 годо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на 2015 год в сумме  1264382,1 тыс. руб. и на 2016 год в сумме 1282256,9 тыс.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на 2015 год в сумме  1421379,9 тыс. руб. и на 2016 год 1428172,9 тыс.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на 2015 год в сумме  156997,8</w:t>
      </w:r>
      <w:r>
        <w:rPr>
          <w:b/>
        </w:rPr>
        <w:t xml:space="preserve"> </w:t>
      </w:r>
      <w:r>
        <w:rPr/>
        <w:t>тыс. руб, с учетом разницы между полученным и погашенным бюджетным кредитом, предоставленным местному бюджету из субъекта Российской Федерации и на 2016 год в сумме 145916 тыс.руб.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2. В статье 4 «Бюджетные ассигнования бюджета городского округа на 2014 год и на плановый период 2015 и 2016годов» п.5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твердить объем расходов на обслуживание муниципального внутреннего  долга Осинниковского городского округа на 2014 год в сумме 532 тыс.руб., на 2015 год 199,7 тыс.руб., на 2016 год 223,2 тыс.руб.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3.  Статью 8 изложить в новой редакции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   </w:t>
      </w:r>
      <w:r>
        <w:rPr>
          <w:bCs/>
          <w:iCs/>
        </w:rPr>
        <w:t xml:space="preserve">Утвердить общий объем безвозмездных перечислений, получаемых из областного бюджета, на 2014 год в сумме 1395761,9 тыс.руб, на 2015 год  в сумме 931296,1 тыс.руб, на 2016 год в сумме   932261,9 тыс.руб.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4. Приложение 4 к Решению изложить в новой редакции согласно приложению 1 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5. Приложение 5 к Решению изложить в новой редакции согласно приложению 2 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6. Приложение 6 к Решению изложить в новой редакции согласно приложению 3 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7. Приложение 7 к Решению изложить в новой редакции согласно приложению 4 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8. Приложение 8 к Решению изложить в новой редакции согласно приложению 5 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9. Приложение 9 к Решению изложить в новой редакции согласно приложению 6 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1:07:00Z</dcterms:created>
  <dc:creator>525safarova</dc:creator>
  <dc:description/>
  <cp:keywords/>
  <dc:language>en-US</dc:language>
  <cp:lastModifiedBy>User</cp:lastModifiedBy>
  <cp:lastPrinted>2014-07-23T14:20:00Z</cp:lastPrinted>
  <dcterms:modified xsi:type="dcterms:W3CDTF">2014-07-23T07:20:00Z</dcterms:modified>
  <cp:revision>24</cp:revision>
  <dc:subject/>
  <dc:title>Проект</dc:title>
</cp:coreProperties>
</file>