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                    </w:t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rFonts w:cs="Arial" w:ascii="Arial" w:hAnsi="Arial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Cs w:val="28"/>
        </w:rPr>
      </w:pPr>
      <w:r>
        <w:rPr>
          <w:szCs w:val="28"/>
        </w:rPr>
        <w:t>Кемеровская область</w:t>
      </w:r>
    </w:p>
    <w:p>
      <w:pPr>
        <w:pStyle w:val="Heading"/>
        <w:rPr>
          <w:szCs w:val="28"/>
        </w:rPr>
      </w:pPr>
      <w:r>
        <w:rPr>
          <w:szCs w:val="28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Cs w:val="28"/>
        </w:rPr>
        <w:t xml:space="preserve">Совет народных депутатов Осинниковского городского округа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18  февраля    2014 г.</w:t>
        <w:tab/>
        <w:tab/>
        <w:tab/>
        <w:tab/>
        <w:tab/>
        <w:t xml:space="preserve">                №     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/>
          <w:bCs/>
        </w:rPr>
        <w:tab/>
        <w:tab/>
        <w:tab/>
        <w:tab/>
        <w:tab/>
        <w:tab/>
      </w:r>
      <w:r>
        <w:rPr>
          <w:bCs/>
          <w:i/>
          <w:sz w:val="22"/>
          <w:szCs w:val="22"/>
        </w:rPr>
        <w:t xml:space="preserve">принято на заседании Совета народных депутатов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ab/>
        <w:tab/>
        <w:tab/>
        <w:tab/>
        <w:tab/>
        <w:tab/>
        <w:t>Осинниковского городского округа _18_ февраля 2014 года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внесении изменений и дополнений в Решение Совета народных депутатов Осинниковского городского округа  от 13 декабря 2013 года № 29-МНА  </w:t>
      </w: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ий городской округ на 2014 год и на плановый период 2015 и 2016 годов»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Руководствуясь ст. 25 Устава муниципального образования –Осинниковский городской округ,  Совет народных депутатов Осинниковского городского округа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Внести в Решение Совета народных депутатов Осинниковского городского округа от 13 декабря 2013 года № 29-МНА  </w:t>
      </w:r>
      <w:r>
        <w:rPr>
          <w:bCs/>
        </w:rPr>
        <w:t xml:space="preserve">«О бюджете </w:t>
      </w:r>
      <w:r>
        <w:rPr/>
        <w:t>муниципального образования – Осинниковский городской округ на 2014 год и на плановый период 2015 и 2016 годов»  следующие изменения:</w:t>
      </w:r>
    </w:p>
    <w:p>
      <w:pPr>
        <w:pStyle w:val="Normal"/>
        <w:ind w:left="705" w:hanging="0"/>
        <w:jc w:val="both"/>
        <w:rPr/>
      </w:pPr>
      <w:r>
        <w:rPr/>
        <w:t>1.1. Статью 1 Решения изложить в следующей редакции:</w:t>
      </w:r>
    </w:p>
    <w:p>
      <w:pPr>
        <w:pStyle w:val="Normal"/>
        <w:rPr/>
      </w:pPr>
      <w:r>
        <w:rPr/>
        <w:tab/>
        <w:t>«Статья 1. Основные характеристики бюджета муниципального образования – Осинниковский городской округ  на 2014 год и на плановый период 2015 и 2016 годов</w:t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городского округа на 2014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доходов бюджета городского округа в сумме  1517381,9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расходов бюджета городского округа в сумме  1686440,0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в сумме  169058,1 тыс. руб, с учетом разницы между полученным и погашенным бюджетным кредитом, предоставленным местному бюджету из субъект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2. Утвердить основные характеристики бюджета городского округа на плановый период 2015 и 2016 годов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щий объем доходов бюджета городского округа на 2015 год в сумме  1259382,1 тыс. руб. и на 2016 год в сумме  1277256,9 тыс. руб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щий объем расходов бюджета городского округа на 2015 год в сумме  1416379,9 тыс. руб. и на 2016 год в сумме  1423172,9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на 2015 год в сумме  156997,8 тыс. руб., с учетом разницы между полученным и погашенным бюджетным кредитом, предоставленным местному бюджету из субъекта Российской Федерации и на 2016 год в сумме 145916,0  тыс. руб. с учетом разницы между полученным и погашенным бюджетным кредитом, предоставленным местному бюджету из субъекта Российской Федерации»</w:t>
      </w:r>
    </w:p>
    <w:p>
      <w:pPr>
        <w:pStyle w:val="Normal"/>
        <w:ind w:left="705" w:hanging="0"/>
        <w:jc w:val="both"/>
        <w:rPr/>
      </w:pPr>
      <w:r>
        <w:rPr/>
        <w:t>1.2. Статью 5 Реш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«Статья  5.  Условно утвержденные расходы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условно утвержденных расходов бюджета городского округа на 2015 год в сумме 15929,3  тыс. руб., на 2016 год в сумме  33196,9 тыс. руб.»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05" w:hanging="0"/>
        <w:jc w:val="both"/>
        <w:rPr/>
      </w:pPr>
      <w:r>
        <w:rPr>
          <w:b/>
          <w:bCs/>
          <w:iCs/>
        </w:rPr>
        <w:tab/>
      </w:r>
      <w:r>
        <w:rPr>
          <w:bCs/>
          <w:iCs/>
        </w:rPr>
        <w:t xml:space="preserve">1.3. </w:t>
      </w:r>
      <w:r>
        <w:rPr/>
        <w:t>Статью 8 Решения изложить в следующей редакции: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           </w:t>
      </w:r>
      <w:r>
        <w:rPr>
          <w:bCs/>
          <w:iCs/>
          <w:color w:val="000000"/>
        </w:rPr>
        <w:t xml:space="preserve">«Статья 8. Безвозмездные перечисления на 2014 год и на плановый период 2015 и 2016 годов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 xml:space="preserve">Утвердить общий объем безвозмездных перечислений, получаемых из областного бюджета, на 2014 год в сумме 1199419,9 тыс.руб, на 2015 год  в сумме 926296,1 тыс.руб, на 2016 год в сумме   927261,9 тыс.руб.»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4. Приложение 2 к Решению изложить в новой редакции согласно приложению 1 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5. Приложение 4 к Решению изложить в новой редакции согласно приложению 2 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6. Приложение 5 к Решению изложить в новой редакции согласно приложению 3 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7. Приложение 6 к Решению изложить в новой редакции согласно приложению 4 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8. Приложение 7 к Решению изложить в новой редакции согласно приложению 5 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9. Приложение 8 к Решению изложить в новой редакции согласно приложению 6 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720"/>
        <w:gridCol w:w="1180"/>
      </w:tblGrid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х депутатов Осинниковского</w:t>
            </w:r>
          </w:p>
          <w:p>
            <w:pPr>
              <w:pStyle w:val="Normal"/>
              <w:rPr/>
            </w:pPr>
            <w:r>
              <w:rPr>
                <w:b/>
              </w:rPr>
              <w:t>городского округа                                                                                                  А. С. Бы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Осинниковского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городского округа</w:t>
              <w:tab/>
              <w:tab/>
              <w:tab/>
              <w:tab/>
              <w:tab/>
              <w:tab/>
              <w:tab/>
              <w:tab/>
              <w:tab/>
              <w:t xml:space="preserve">   И. В. Роман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sectPr>
      <w:type w:val="nextPage"/>
      <w:pgSz w:w="11906" w:h="16838"/>
      <w:pgMar w:left="1134" w:right="567" w:gutter="0" w:header="0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1:07:00Z</dcterms:created>
  <dc:creator>525safarova</dc:creator>
  <dc:description/>
  <cp:keywords/>
  <dc:language>en-US</dc:language>
  <cp:lastModifiedBy>User</cp:lastModifiedBy>
  <cp:lastPrinted>2014-02-17T13:16:00Z</cp:lastPrinted>
  <dcterms:modified xsi:type="dcterms:W3CDTF">2014-02-17T06:24:00Z</dcterms:modified>
  <cp:revision>10</cp:revision>
  <dc:subject/>
  <dc:title>Проект</dc:title>
</cp:coreProperties>
</file>