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5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к Решению Совета народных депутатов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>
          <w:bCs/>
          <w:sz w:val="22"/>
          <w:szCs w:val="22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и 2016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</w:t>
      </w:r>
      <w:r>
        <w:rPr/>
        <w:t xml:space="preserve">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058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>
          <w:bCs/>
          <w:sz w:val="22"/>
          <w:szCs w:val="22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и 2016 годов»</w:t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Приложение 8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3-12-23T09:17:00Z</cp:lastPrinted>
  <dcterms:modified xsi:type="dcterms:W3CDTF">2014-02-17T03:33:00Z</dcterms:modified>
  <cp:revision>5</cp:revision>
  <dc:subject/>
  <dc:title>Проект</dc:title>
</cp:coreProperties>
</file>