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         </w:t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13  декабря    2013 г.</w:t>
        <w:tab/>
        <w:tab/>
        <w:tab/>
        <w:tab/>
        <w:tab/>
        <w:t xml:space="preserve">                №  29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>Осинниковского городского округа _13_ декабря 2013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4 год и на плановый период 2015 и 2016 годов»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Статья 1. Основные характеристики бюджета муниципального образования – Осинниковский городской округ  на 2014 год и на плановый период 2015 и 2016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4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1513857,9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1682916,0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169058,1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 Утвердить основные характеристики бюджета городского округа на плановый период 2015 и 2016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доходов бюджета городского округа на 2015 год в сумме  1259382,1 тыс. руб. и на 2016 год в сумме  1277256,9 тыс. руб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расходов бюджета городского округа на 2015 год в сумме  1436379,9 тыс. руб. и на 2016 год в сумме  1463172,9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на 2015 год в сумме  176997,8 тыс. руб., с учетом разницы между полученным и погашенным бюджетным кредитом, предоставленным местному бюджету из субъекта Российской Федерации и на 2016 год в сумме 185916,0  тыс. руб. с учетом разницы между полученным и погашенным бюджетным кредитом, предоставленным местному бюджету из субъекта Российской Федерации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</w:rPr>
        <w:t>Статья 2. Формирование доходов бюджета городского округа на 2014 год и на плановый период 2015 и 2016 годо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  Установить, что доходы бюджета городского округа, поступающие в 2014 году и плановом 2015-2016 годах  формируются за счет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- налогов, сборов и неналоговых доходов – в соответствии с нормативами отчислений, установленными Бюджетным кодексом Российской Федерации, Законом Кемеровской области    «Об областном бюджете на 2014 год и на плановый период 2015 и 2016 годов»;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в части погашения задолженности прошлых лет по отдельным видам налогов (приложение № 1)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безвозмездных и безвозвратных перечислени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дополнительных нормативов отчислений от налога на доходы физических лиц в бюджет городского округа, заменяющие часть дотации на выравнивание бюджетной обеспеченности городского округа, на 2014 год 32,13 процента, на плановый период 2015 года 32,59 процента и  2016 год  32,95 процента.</w:t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60" w:hRule="atLeast"/>
        </w:trPr>
        <w:tc>
          <w:tcPr>
            <w:tcW w:w="990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6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х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 городского округа на 2014 год 0,0389 процента и на плановый период 2015 года 0,0389 процента и 2016 год – 0,0389 процен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  <w:t>Статья 3. Главные администраторы доходов бюджета и главные администраторы источников финансирования  дефицита  бюджета  городского округ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1</w:t>
      </w:r>
      <w:r>
        <w:rPr/>
        <w:t>. Утвердить перечень и коды главных администраторов доходов бюджета, закрепляемые за ними виды (подвиды) доходов бюджета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 Установить, что финансовое управление города Осинники утверждает перечень кодов подвидов по видам доходов, главными администраторами которых являются органы местного самоуправления Осинниковского городского округа и (или) находящиеся в их ведении казенные учрежде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3. Утвердить перечень главных администраторов источников финансирования дефицита бюджета городского округа, закрепляемые за ними группы (подгруппы) источников финансирования дефицита бюджета городского округа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городского на 2014 год и на плановый период 2015 и 2016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4 год и на плановый период 2015 и 2016 годов согласно приложению 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распределение бюджетных ассигнований бюджета городского округа по разделам, подразделам классификации расходов бюджетов на 2014 год и на плановый период 2015 и 2016 годов согласно приложению 5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ведомственную структуру расходов на 2014 год и на плановый период 2015 и 2016 годов согласно приложению 6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общий объем бюджетных ассигнований бюджета городского округа, направляемых на реализацию публичных нормативных обязательств, на 2014 год в сумме 3133,2  тыс. руб., на 2015 год в сумме 3133,2  тыс. руб., на 2016 год в сумме 3133,2 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 . Утвердить объем расходов на обслуживание муниципального внутреннего долга Осинниковского городского округа на 2014 год в сумме 158,8  тыс.руб., на 2015 год  199,7  тыс.руб., на 2016 год  223,2 тыс.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</w:rPr>
        <w:t>Статья  5.  Условно утвержденные расход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условно утвержденных расходов бюджета городского округа на 2015 год в сумме 35929,3  тыс. руб., на 2016 год в сумме  73196,9 тыс.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</w:rPr>
        <w:t xml:space="preserve">Статья  6.  Дорожный фонд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дорожного фонда муниципального образования-Осинниковский городской округ на 2014 год в сумме 1633,0 тыс.руб. , на 2015 год в сумме 1793,0 тыс.руб., на 2016 год в сумме 1843,0 тыс.руб.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7.  Резервные фонды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размер резервного фонда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Осинниковского городского округа  на 2014 год в сумме 2106 тыс.руб., на 2015 год в сумме 2302,7 тыс.руб, на 2016 год в сумме   1495,2 тыс.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</w:rPr>
        <w:tab/>
      </w:r>
      <w:r>
        <w:rPr>
          <w:b/>
          <w:bCs/>
          <w:iCs/>
          <w:color w:val="000000"/>
        </w:rPr>
        <w:t xml:space="preserve">Статья 8. Безвозмездные перечисления на 2014 год и на плановый период 2015 и 2016 годов </w:t>
      </w:r>
    </w:p>
    <w:p>
      <w:pPr>
        <w:pStyle w:val="Normal"/>
        <w:jc w:val="both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Утвердить общий объем безвозмездных перечислений, получаемых из областного бюджета, на 2014 год в сумме 1195895,9 тыс.руб, на 2015 год  в сумме 926296,1 тыс.руб, на 2016 год в сумме   927261,9 тыс.руб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9. Источники финансирования дефицита бюджета городского округа на 2014 год и на плановый период 2015 и 2016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бюджета городского округа по статьям и видам источников финансирования дефицита бюджета городского округа на 2014 год и на плановый период 2015 и 2016 годов согласно приложению 7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10.  Предельный объем муниципального долга  муниципального образования – Осинниковский городской округ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предельный объем муниципального долга муниципального образования – Осинниковский городской округ на 2014 год в сумме  100770,0  тыс.руб, на 2015 год в сумме  105548,0 тыс.руб, на 2016 год в сумме 109184,0  тыс.руб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верхний предел муниципального внутреннего долга муниципального образования – Осинниковский городской округ на 1 января 2015 года в сумме 47 000 тыс. руб, на 1 января 2016 года в сумме  48 000 тыс. руб. на 1 января 2017 года в сумме 49 000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1. Муниципальные внутренние заимствования муниципального образования – Осинниковский городской окр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 муниципального образования – Осинниковский городской округ  на 2014 год и на плановый период 2015 и 2016 годов согласно приложению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2. Лимиты оплаты труда  по главным распорядителям, финансируемые из бюджета городского округ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лимиты оплаты труда по главным распорядителям, финансируемые из бюджета городского округа на 2014 год и на плановый период 2015 и 2016 годов согласно приложению 9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3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 Мероприятиями в топливно-энергетической области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Мероприятиями в сфере транспорт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енсацией выпадающих доходов организациям, предоставляющим населению  услуги газоснабжения по  тарифам, не обеспечивающим возмещение издержек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пенсацией выпадающих доходов организациям, предоставляющим населению услуги водоснабжения и водоотведения по тарифам, не  обеспечивающим возмещение издержек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пенсацией выпадающих доходов организациям, предоставляющим населению услуги теплоснабжения по тарифам, не обеспечивающим возмещение издержек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енсацией выпадающих доходов организациям, предоставляющим банные услуги населению по тарифам, не обеспечивающим возмещение издержек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м мероприятий по капитальному ремонту многоквартирных дом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ой малого и среднего предпринимательства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порядке, установленном администрацией Осинниковского городского округ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>
                <w:b/>
              </w:rPr>
              <w:t>Статья 14. Моратор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С целью сокращения дефицита бюджета городского округа объявить мораторий на установление льгот по уплате налогов и сборов в бюджет городского округа в 2014, 2015, 2016 годах, за исключением льгот, установленных решениями городского округа, принятыми и официально опубликованными до 1 января 2014 года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Статья 15. Вступление в силу  настоящего Решения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Настоящее Решение вступает в силу с 1 января 2014 года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07:00Z</dcterms:created>
  <dc:creator>525safarova</dc:creator>
  <dc:description/>
  <cp:keywords/>
  <dc:language>en-US</dc:language>
  <cp:lastModifiedBy>User</cp:lastModifiedBy>
  <cp:lastPrinted>2013-12-25T15:47:00Z</cp:lastPrinted>
  <dcterms:modified xsi:type="dcterms:W3CDTF">2013-12-25T08:47:00Z</dcterms:modified>
  <cp:revision>7</cp:revision>
  <dc:subject/>
  <dc:title>Проект</dc:title>
</cp:coreProperties>
</file>