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1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синниковского городского Совет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народных депутатов от 13 декабря  2013 года №29  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лавных администраторов доходов  бюджета  муниципального образования – Осинниковский городской округ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1 04000 04 0000 180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езвозмездные поступления от нерезидентов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0100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3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19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2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1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4 04 0000 151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обеспечение  автомобильными дорогами новых микрорайон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2046 04 0000 151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3 04 0000 151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здание технопарк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дистанционного обучения 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роведение капитального ремонта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6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апитальный ремонт 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4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ощрение лучших учител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3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4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убвенции бюджетам городских округ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5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6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  питания для детей-инвалид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9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1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2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</w:t>
            </w:r>
          </w:p>
          <w:p>
            <w:pPr>
              <w:pStyle w:val="Normal"/>
              <w:rPr/>
            </w:pPr>
            <w:r>
              <w:rPr/>
              <w:t>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017 04 0000 151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осуществление  отдельных полномочий в области 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городских округов на выплату региональной доплаты к пенсии  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2 09013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2 02 09023 04 0000 151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2 09071 04 0000 151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2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онда  социального страхования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а Федерального фонда обязательного 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907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территориальных фондов обязательного медицинского страхова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00 04 0000 180  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3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 04040 04 0000 180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 по переселению граждан из аварийного жилищного фон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 xml:space="preserve">2 03 04099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 04 0400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1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2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403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о-консульт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2215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6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мероприятий по профилактике ВИЧ-инфекции и гепатитов В и С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1:16:00Z</dcterms:created>
  <dc:creator>525safarova</dc:creator>
  <dc:description/>
  <cp:keywords/>
  <dc:language>en-US</dc:language>
  <cp:lastModifiedBy>User</cp:lastModifiedBy>
  <cp:lastPrinted>2014-02-17T14:02:00Z</cp:lastPrinted>
  <dcterms:modified xsi:type="dcterms:W3CDTF">2014-12-02T09:51:00Z</dcterms:modified>
  <cp:revision>17</cp:revision>
  <dc:subject/>
  <dc:title>Проект</dc:title>
</cp:coreProperties>
</file>