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инниковского городского Совет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народных депутатов от  декабря  2014 года №    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го округа на 2015 год и на плановый период 2016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7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color w:val="000000"/>
        </w:rPr>
        <w:t>главных администраторов доходов  бюджета  муниципального образования – Осинниковского городского округа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/>
            </w:pPr>
            <w:r>
              <w:rPr/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40 04 0000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 07 04050 04 0009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2 02 0408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6:56:00Z</dcterms:created>
  <dc:creator>525safarova</dc:creator>
  <dc:description/>
  <cp:keywords/>
  <dc:language>en-US</dc:language>
  <cp:lastModifiedBy>User</cp:lastModifiedBy>
  <cp:lastPrinted>2014-11-06T16:57:00Z</cp:lastPrinted>
  <dcterms:modified xsi:type="dcterms:W3CDTF">2014-11-06T10:00:00Z</dcterms:modified>
  <cp:revision>9</cp:revision>
  <dc:subject/>
  <dc:title>Проект</dc:title>
</cp:coreProperties>
</file>