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142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>инвестиционной площадки</w:t>
      </w:r>
    </w:p>
    <w:p>
      <w:pPr>
        <w:pStyle w:val="Normal"/>
        <w:tabs>
          <w:tab w:val="clear" w:pos="708"/>
          <w:tab w:val="left" w:pos="754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. Осинники, ул. Базарная, 6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звание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Инвестиционная площадка под промышленное производств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(указывается возможное использование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ип площадки/ функциональное назначен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0" w:name="__Fieldmark__0_1846403052"/>
            <w:bookmarkStart w:id="1" w:name="__Fieldmark__0_1846403052"/>
            <w:bookmarkEnd w:id="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административно-торго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" w:name="__Fieldmark__1_1846403052"/>
            <w:bookmarkStart w:id="3" w:name="__Fieldmark__1_1846403052"/>
            <w:bookmarkEnd w:id="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  <w:t xml:space="preserve">  промышлен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" w:name="__Fieldmark__2_1846403052"/>
            <w:bookmarkStart w:id="5" w:name="__Fieldmark__2_1846403052"/>
            <w:bookmarkEnd w:id="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транспортно-логистическ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" w:name="__Fieldmark__3_1846403052"/>
            <w:bookmarkStart w:id="7" w:name="__Fieldmark__3_1846403052"/>
            <w:bookmarkEnd w:id="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жилищ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8" w:name="__Fieldmark__4_1846403052"/>
            <w:bookmarkStart w:id="9" w:name="__Fieldmark__4_1846403052"/>
            <w:bookmarkEnd w:id="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иная: 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 </w:t>
      </w:r>
      <w:r>
        <w:rPr/>
        <w:t xml:space="preserve">Положение и окружение инвестиционной площадк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есто расположения (адрес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Осинники, </w:t>
            </w:r>
            <w:r>
              <w:rPr>
                <w:rFonts w:cs="Times New Roman" w:ascii="Times New Roman" w:hAnsi="Times New Roman"/>
                <w:u w:val="single"/>
              </w:rPr>
              <w:t>ул. Базарная, 6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Удаленность от объектов (в км):       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 г. Кемерово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47 к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- центра муниципального образования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3,7 км (ориентировочно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 автомагистрали (МЛБУ Кемеровские автодорог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по прямой 210 к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по дорогам общего пользования 249 к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личие автомобильных подъездных путе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0" w:name="__Fieldmark__5_1846403052"/>
            <w:bookmarkStart w:id="11" w:name="__Fieldmark__5_1846403052"/>
            <w:bookmarkEnd w:id="1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границе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2" w:name="__Fieldmark__6_1846403052"/>
            <w:bookmarkStart w:id="13" w:name="__Fieldmark__6_1846403052"/>
            <w:bookmarkEnd w:id="1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  <w:t xml:space="preserve">  на расстоянии 0,26 км от границы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4" w:name="__Fieldmark__7_1846403052"/>
            <w:bookmarkStart w:id="15" w:name="__Fieldmark__7_1846403052"/>
            <w:bookmarkEnd w:id="1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6" w:name="__Fieldmark__8_1846403052"/>
            <w:bookmarkStart w:id="17" w:name="__Fieldmark__8_1846403052"/>
            <w:bookmarkEnd w:id="1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ограничений (нагрузка на ось, высот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______________________________________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покрытия автодоро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8" w:name="__Fieldmark__9_1846403052"/>
            <w:bookmarkStart w:id="19" w:name="__Fieldmark__9_1846403052"/>
            <w:bookmarkEnd w:id="19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  <w:t xml:space="preserve">   асфальтовое покрыт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0" w:name="__Fieldmark__10_1846403052"/>
            <w:bookmarkStart w:id="21" w:name="__Fieldmark__10_1846403052"/>
            <w:bookmarkEnd w:id="2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грунтовое покрыти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Иное_____________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личие железнодорожной погрузочно – разгрузочной площадки (станции, ее название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br/>
              <w:t>(заполнить наименование станци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2" w:name="__Fieldmark__11_1846403052"/>
            <w:bookmarkStart w:id="23" w:name="__Fieldmark__11_1846403052"/>
            <w:bookmarkEnd w:id="2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  <w:t xml:space="preserve">  на границе площадки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4" w:name="__Fieldmark__12_1846403052"/>
            <w:bookmarkStart w:id="25" w:name="__Fieldmark__12_1846403052"/>
            <w:bookmarkEnd w:id="2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6" w:name="__Fieldmark__13_1846403052"/>
            <w:bookmarkStart w:id="27" w:name="__Fieldmark__13_1846403052"/>
            <w:bookmarkEnd w:id="2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расстоянии _____ км от границы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8" w:name="__Fieldmark__14_1846403052"/>
            <w:bookmarkStart w:id="29" w:name="__Fieldmark__14_1846403052"/>
            <w:bookmarkEnd w:id="2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точки примыкания к ж/д путя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0" w:name="__Fieldmark__15_1846403052"/>
            <w:bookmarkStart w:id="31" w:name="__Fieldmark__15_1846403052"/>
            <w:bookmarkEnd w:id="3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ж/д тупика на территории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местимость вагонов в тупике в шт. 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Общее состояние ж/д ветки __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екущая пригодность ж/д ветки для приёма вагонов___________________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еобходимость реставрации (да/нет)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именование близлежащей станции: железнодорожная станция Осинни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опускная способность (вагонов в сутки / в месяц)          в шт. _____/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Загруженность в %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ость передачи на баланс инвестора ж/д ветки в случае приобретения площадки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Удаленность от аэропорта (назва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54 км Название аэропорта Международный аэропорт Новокузнецк (Спиченково) имени Б.В. Волынов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Удаленность от полигонов размещения отходо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4 км. № полигона в ГРОРО 42-00399-00793-15121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ельеф поверхности (ровная, наклонная, террасная, уступам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овная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lang w:eastAsia="en-US"/>
        </w:rPr>
        <w:t>2. </w:t>
      </w:r>
      <w:r>
        <w:rPr/>
        <w:t xml:space="preserve"> Правовой статус инвестиционной площад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собственност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2" w:name="__Fieldmark__16_1846403052"/>
            <w:bookmarkStart w:id="33" w:name="__Fieldmark__16_1846403052"/>
            <w:bookmarkEnd w:id="3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муниципальная 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4" w:name="__Fieldmark__17_1846403052"/>
            <w:bookmarkStart w:id="35" w:name="__Fieldmark__17_1846403052"/>
            <w:bookmarkEnd w:id="3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собственность Кемеровской области - Кузбас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6" w:name="__Fieldmark__18_1846403052"/>
            <w:bookmarkStart w:id="37" w:name="__Fieldmark__18_1846403052"/>
            <w:bookmarkEnd w:id="3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собственность Российской Федер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8" w:name="__Fieldmark__19_1846403052"/>
            <w:bookmarkStart w:id="39" w:name="__Fieldmark__19_1846403052"/>
            <w:bookmarkEnd w:id="3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частная 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0" w:name="__Fieldmark__20_1846403052"/>
            <w:bookmarkStart w:id="41" w:name="__Fieldmark__20_1846403052"/>
            <w:bookmarkEnd w:id="4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  собственность на земельный участок не разграничена</w:t>
            </w:r>
          </w:p>
        </w:tc>
      </w:tr>
      <w:tr>
        <w:trPr>
          <w:trHeight w:val="289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атегория земел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2" w:name="__Fieldmark__21_1846403052"/>
            <w:bookmarkStart w:id="43" w:name="__Fieldmark__21_1846403052"/>
            <w:bookmarkEnd w:id="4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населенных пунк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4" w:name="__Fieldmark__22_1846403052"/>
            <w:bookmarkStart w:id="45" w:name="__Fieldmark__22_1846403052"/>
            <w:bookmarkEnd w:id="4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  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6" w:name="__Fieldmark__23_1846403052"/>
            <w:bookmarkStart w:id="47" w:name="__Fieldmark__23_1846403052"/>
            <w:bookmarkEnd w:id="4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сельскохозяйственного назнач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8" w:name="__Fieldmark__24_1846403052"/>
            <w:bookmarkStart w:id="49" w:name="__Fieldmark__24_1846403052"/>
            <w:bookmarkEnd w:id="4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особо охраняемых территорий и объек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0" w:name="__Fieldmark__25_1846403052"/>
            <w:bookmarkStart w:id="51" w:name="__Fieldmark__25_1846403052"/>
            <w:bookmarkEnd w:id="5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лесного фон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2" w:name="__Fieldmark__26_1846403052"/>
            <w:bookmarkStart w:id="53" w:name="__Fieldmark__26_1846403052"/>
            <w:bookmarkEnd w:id="5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водного фон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4" w:name="__Fieldmark__27_1846403052"/>
            <w:bookmarkStart w:id="55" w:name="__Fieldmark__27_1846403052"/>
            <w:bookmarkEnd w:id="5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запас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ежевание земельного участ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6" w:name="__Fieldmark__28_1846403052"/>
            <w:bookmarkStart w:id="57" w:name="__Fieldmark__28_1846403052"/>
            <w:bookmarkEnd w:id="5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проведе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8" w:name="__Fieldmark__29_1846403052"/>
            <w:bookmarkStart w:id="59" w:name="__Fieldmark__29_1846403052"/>
            <w:bookmarkEnd w:id="59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 проведен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Кадастровый номер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3. </w:t>
      </w:r>
      <w:r>
        <w:rPr/>
        <w:t xml:space="preserve">Характеристика территории инвестиционной площадк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лощадь, в г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0,31</w:t>
            </w:r>
          </w:p>
        </w:tc>
      </w:tr>
      <w:tr>
        <w:trPr>
          <w:trHeight w:val="57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578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ость расширения</w:t>
              <w:tab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0" w:name="__Fieldmark__30_1846403052"/>
            <w:bookmarkStart w:id="61" w:name="__Fieldmark__30_1846403052"/>
            <w:bookmarkEnd w:id="6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есть (до ___ г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2" w:name="__Fieldmark__31_1846403052"/>
            <w:bookmarkStart w:id="63" w:name="__Fieldmark__31_1846403052"/>
            <w:bookmarkEnd w:id="6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  <w:t xml:space="preserve">  не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тоимость ориентировочная, тыс.руб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Приобретения -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Аренды в месяц обговаривается индивидуальн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ые меры поддерж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4" w:name="__Fieldmark__32_1846403052"/>
            <w:bookmarkStart w:id="65" w:name="__Fieldmark__32_1846403052"/>
            <w:bookmarkEnd w:id="6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ТОСЭР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6" w:name="__Fieldmark__33_1846403052"/>
            <w:bookmarkStart w:id="67" w:name="__Fieldmark__33_1846403052"/>
            <w:bookmarkEnd w:id="6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ОЭЗ</w:t>
            </w:r>
            <w:bookmarkStart w:id="68" w:name="_GoBack"/>
            <w:bookmarkEnd w:id="68"/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9" w:name="__Fieldmark__34_1846403052"/>
            <w:bookmarkStart w:id="70" w:name="__Fieldmark__34_1846403052"/>
            <w:bookmarkEnd w:id="70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ФРМ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71" w:name="__Fieldmark__35_1846403052"/>
            <w:bookmarkStart w:id="72" w:name="__Fieldmark__35_1846403052"/>
            <w:bookmarkEnd w:id="72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Аренда земли на льготных условиях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4. </w:t>
      </w:r>
      <w:r>
        <w:rPr/>
        <w:t>Характеристика инженерной инфраструктуры инвестиционной площад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1134"/>
        <w:gridCol w:w="1275"/>
        <w:gridCol w:w="1418"/>
        <w:gridCol w:w="1134"/>
        <w:gridCol w:w="1134"/>
        <w:gridCol w:w="1843"/>
      </w:tblGrid>
      <w:tr>
        <w:trPr>
          <w:trHeight w:val="27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ид инфраструктур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Единица измер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ощ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Расстояние от границы площадки до точки подключения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рисоединения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оимость подключения к ресур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оимость ресур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оставщик ресур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заполнить, указать адрес и контактные данные)</w:t>
            </w:r>
          </w:p>
        </w:tc>
      </w:tr>
      <w:tr>
        <w:trPr>
          <w:trHeight w:val="22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уществующ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Доступная к подведени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Газ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/ча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еплоснаб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Гкал/ча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тсутствует резерв мощности</w:t>
            </w:r>
          </w:p>
        </w:tc>
      </w:tr>
      <w:tr>
        <w:trPr>
          <w:trHeight w:val="28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Электроэнер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к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доснаб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15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4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0,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ариф на подключение не предусмот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52,72 (без НДС) 63,26 (с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ОО «Водоканал», 652815, Кемеровская область,  г. Осинники, ул. Чайковского, 1а, 8(38471) 43732</w:t>
            </w:r>
          </w:p>
        </w:tc>
      </w:tr>
      <w:tr>
        <w:trPr>
          <w:trHeight w:val="26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доотве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74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0,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ариф на подключение не предусмот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42,82 (без НДС 51,3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(с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ОО «Водоканал», 652815, Кемеровская область,  г. Осинники, ул. Чайковского, 1а, 8(38471) 43732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5. Основные параметры расположенных на площадке зданий и сооружений</w:t>
      </w:r>
      <w:r>
        <w:rPr>
          <w:rStyle w:val="FootnoteAnchor"/>
          <w:rFonts w:eastAsia="Times New Roman" w:cs="Times New Roman" w:ascii="Times New Roman" w:hAnsi="Times New Roman"/>
          <w:b/>
          <w:vertAlign w:val="superscript"/>
          <w:lang w:eastAsia="en-US"/>
        </w:rPr>
        <w:footnoteReference w:id="2"/>
      </w:r>
      <w:r>
        <w:rPr/>
        <w:t xml:space="preserve">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709"/>
        <w:gridCol w:w="992"/>
        <w:gridCol w:w="992"/>
        <w:gridCol w:w="804"/>
        <w:gridCol w:w="1181"/>
        <w:gridCol w:w="992"/>
        <w:gridCol w:w="1276"/>
        <w:gridCol w:w="127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Наименование здания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оору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лощадь, 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Этаж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епень завершенности в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Год постройки, оценка текущего состоя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ысота этажа, 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роительный материал констр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остояние, степень износа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зможность расши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Использование в настоящее врем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Нежилое зд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41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Данное здание не является функционирующим, отсутствуют дверные и оконные заполнения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в здании имеется две погрузочные шахты лифта</w:t>
            </w:r>
          </w:p>
        </w:tc>
      </w:tr>
    </w:tbl>
    <w:p>
      <w:pPr>
        <w:pStyle w:val="Normal"/>
        <w:spacing w:before="0" w:after="0"/>
        <w:ind w:left="714" w:hanging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  <w:t>6. Характеристика доступной ресурсно-сырьевой базы</w:t>
      </w:r>
      <w:r>
        <w:rPr>
          <w:rStyle w:val="FootnoteAnchor"/>
          <w:rFonts w:eastAsia="Times New Roman" w:cs="Times New Roman" w:ascii="Times New Roman" w:hAnsi="Times New Roman"/>
          <w:b/>
          <w:vertAlign w:val="superscript"/>
          <w:lang w:eastAsia="en-US"/>
        </w:rPr>
        <w:footnoteReference w:id="3"/>
      </w:r>
    </w:p>
    <w:tbl>
      <w:tblPr>
        <w:tblW w:w="10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1843"/>
        <w:gridCol w:w="385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ресур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еличина разведанных/ подтвержденных зап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татус месторождени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от границы площадки до месторождения, км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before="0" w:after="0"/>
        <w:ind w:left="714" w:hanging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7. </w:t>
      </w:r>
      <w:r>
        <w:rPr/>
        <w:t>Трудовые ресурсы</w:t>
      </w:r>
    </w:p>
    <w:tbl>
      <w:tblPr>
        <w:tblW w:w="10140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70"/>
        <w:gridCol w:w="6170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Численность населения, проживающего в ближайшем населенном пункте, человек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45 43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 том числе трудоспособного населения, человек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6 167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8. </w:t>
      </w:r>
      <w:r>
        <w:rPr/>
        <w:t>Сведения о владельце (собственнике) площадки:</w:t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8"/>
        <w:gridCol w:w="6664"/>
      </w:tblGrid>
      <w:tr>
        <w:trPr/>
        <w:tc>
          <w:tcPr>
            <w:tcW w:w="10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ладелец (собственник)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именование предприятия/ Ф.И.О.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КУ «КУМИ» Осинниковского городского округа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Юридический адрес: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емеровская область – Кузбасс, Осинниковский городской округ, г. Осинники, ул. Советская, 17</w:t>
            </w:r>
          </w:p>
        </w:tc>
      </w:tr>
      <w:tr>
        <w:trPr/>
        <w:tc>
          <w:tcPr>
            <w:tcW w:w="10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онтактное лицо: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Ф.И.О., должность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5" w:hanging="175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альцева Лариса Ивановна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8 (38471) 4-67-76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kumi.osinniki@mail.ru</w:t>
            </w:r>
          </w:p>
        </w:tc>
      </w:tr>
      <w:tr>
        <w:trPr>
          <w:trHeight w:val="1178" w:hRule="atLeast"/>
        </w:trPr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Форма владения (использования) землей (и) и зданиями(ий) (собственность, аренда, др.)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униципальная собственность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к паспорту: фото / видео материалы по площадке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хема размещения земельного участка, с указанием ключевых элементов инфраструктуры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стоверность подтверждаю ________________________________ /_________________/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Схема размещения земельного участка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4845</wp:posOffset>
                </wp:positionH>
                <wp:positionV relativeFrom="page">
                  <wp:posOffset>1359535</wp:posOffset>
                </wp:positionV>
                <wp:extent cx="1289685" cy="928370"/>
                <wp:effectExtent l="83185" t="106680" r="82550" b="105410"/>
                <wp:wrapNone/>
                <wp:docPr id="1" name="Прямоугольни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4000">
                          <a:off x="0" y="0"/>
                          <a:ext cx="1289520" cy="92844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9537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" stroked="t" o:allowincell="f" style="position:absolute;margin-left:152.35pt;margin-top:107pt;width:101.5pt;height:73.05pt;mso-wrap-style:none;v-text-anchor:middle;rotation:7;mso-position-vertical-relative:page">
                <v:fill o:detectmouseclick="t" on="false"/>
                <v:stroke color="#953735" weight="572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72530" cy="378523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654" t="13750" r="4126" b="14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2530" cy="378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footnotePr>
        <w:numFmt w:val="decimal"/>
      </w:footnote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полняется по каждому объекту недвижимости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Для инвестиционных площадок производственного назначения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3:48:00Z</dcterms:created>
  <dc:creator>u9333</dc:creator>
  <dc:description/>
  <cp:keywords/>
  <dc:language>en-US</dc:language>
  <cp:lastModifiedBy>Useer</cp:lastModifiedBy>
  <cp:lastPrinted>2022-07-07T08:00:00Z</cp:lastPrinted>
  <dcterms:modified xsi:type="dcterms:W3CDTF">2022-11-14T07:06:00Z</dcterms:modified>
  <cp:revision>16</cp:revision>
  <dc:subject/>
  <dc:title>Паспорт </dc:title>
</cp:coreProperties>
</file>