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инвестиционной площадки</w:t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. Осинники, район ул. Лени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звание площадки 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вестиционная площадка под промышленное производство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 (указывается возможное использование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ип площадки/ функциональное назнач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0" w:name="__Fieldmark__0_386842011"/>
            <w:bookmarkStart w:id="1" w:name="__Fieldmark__0_386842011"/>
            <w:bookmarkEnd w:id="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административно-торг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" w:name="__Fieldmark__1_386842011"/>
            <w:bookmarkStart w:id="3" w:name="__Fieldmark__1_386842011"/>
            <w:bookmarkEnd w:id="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мышлен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" w:name="__Fieldmark__2_386842011"/>
            <w:bookmarkStart w:id="5" w:name="__Fieldmark__2_386842011"/>
            <w:bookmarkEnd w:id="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транспортно-логистичес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" w:name="__Fieldmark__3_386842011"/>
            <w:bookmarkStart w:id="7" w:name="__Fieldmark__3_386842011"/>
            <w:bookmarkEnd w:id="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жилищ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8" w:name="__Fieldmark__4_386842011"/>
            <w:bookmarkStart w:id="9" w:name="__Fieldmark__4_386842011"/>
            <w:bookmarkEnd w:id="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иная _______________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 </w:t>
      </w:r>
      <w:r>
        <w:rPr/>
        <w:t xml:space="preserve">Положение и окружение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сто расположения (адрес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Осинники, район ул. Ленина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Удаленность от объектов (в км):      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г. Кемеро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47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центра муниципального образова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,15 км (ориентировочно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автомагистрали (МЛБУ Кемеровские автодороги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прямой 210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дорогам общего пользования 248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автомобильных подъездных пу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0" w:name="__Fieldmark__5_386842011"/>
            <w:bookmarkStart w:id="11" w:name="__Fieldmark__5_386842011"/>
            <w:bookmarkEnd w:id="1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2" w:name="__Fieldmark__6_386842011"/>
            <w:bookmarkStart w:id="13" w:name="__Fieldmark__6_386842011"/>
            <w:bookmarkEnd w:id="1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4" w:name="__Fieldmark__7_386842011"/>
            <w:bookmarkStart w:id="15" w:name="__Fieldmark__7_386842011"/>
            <w:bookmarkEnd w:id="1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6" w:name="__Fieldmark__8_386842011"/>
            <w:bookmarkStart w:id="17" w:name="__Fieldmark__8_386842011"/>
            <w:bookmarkEnd w:id="1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ограничений (нагрузка на ось, высо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_________________________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покрытия автодоро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8" w:name="__Fieldmark__9_386842011"/>
            <w:bookmarkStart w:id="19" w:name="__Fieldmark__9_386842011"/>
            <w:bookmarkEnd w:id="1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асфальтовое покры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0" w:name="__Fieldmark__10_386842011"/>
            <w:bookmarkStart w:id="21" w:name="__Fieldmark__10_386842011"/>
            <w:bookmarkEnd w:id="2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грунтовое покрыт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ое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железнодорожной погрузочно – разгрузочной площадки (станции, ее 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2" w:name="__Fieldmark__11_386842011"/>
            <w:bookmarkStart w:id="23" w:name="__Fieldmark__11_386842011"/>
            <w:bookmarkEnd w:id="2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4" w:name="__Fieldmark__12_386842011"/>
            <w:bookmarkStart w:id="25" w:name="__Fieldmark__12_386842011"/>
            <w:bookmarkEnd w:id="25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6" w:name="__Fieldmark__13_386842011"/>
            <w:bookmarkStart w:id="27" w:name="__Fieldmark__13_386842011"/>
            <w:bookmarkEnd w:id="2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8" w:name="__Fieldmark__14_386842011"/>
            <w:bookmarkStart w:id="29" w:name="__Fieldmark__14_386842011"/>
            <w:bookmarkEnd w:id="2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точки примыкания к ж/д пут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0" w:name="__Fieldmark__15_386842011"/>
            <w:bookmarkStart w:id="31" w:name="__Fieldmark__15_386842011"/>
            <w:bookmarkEnd w:id="3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ж/д тупика на территории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местимость вагонов в тупике в шт.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бщее состояние ж/д ветки 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кущая пригодность ж/д ветки для приёма вагонов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еобходимость реставрации (да/нет)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близлежащей станции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пускная способность (вагонов в сутки / в месяц)          в шт. _____/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Загруженность в %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передачи на баланс инвестора ж/д ветки в случае приобретения площадки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аэропорта (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4 км Название аэропорта: Международный аэропорт им. Б.В. Волынова, Новокузнецк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полигонов размещения отхо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 км. № полигона в ГРОРО 42-00399-00793-1512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ельеф поверхности (ровная, наклонная, террасная, уступам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овная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en-US"/>
        </w:rPr>
        <w:t>2. </w:t>
      </w:r>
      <w:r>
        <w:rPr/>
        <w:t xml:space="preserve"> Правовой статус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2" w:name="__Fieldmark__16_386842011"/>
            <w:bookmarkStart w:id="33" w:name="__Fieldmark__16_386842011"/>
            <w:bookmarkEnd w:id="3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муниципаль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4" w:name="__Fieldmark__17_386842011"/>
            <w:bookmarkStart w:id="35" w:name="__Fieldmark__17_386842011"/>
            <w:bookmarkEnd w:id="3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Кемеровской области - Кузбас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6" w:name="__Fieldmark__18_386842011"/>
            <w:bookmarkStart w:id="37" w:name="__Fieldmark__18_386842011"/>
            <w:bookmarkEnd w:id="3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8" w:name="__Fieldmark__19_386842011"/>
            <w:bookmarkStart w:id="39" w:name="__Fieldmark__19_386842011"/>
            <w:bookmarkEnd w:id="3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част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0" w:name="__Fieldmark__20_386842011"/>
            <w:bookmarkStart w:id="41" w:name="__Fieldmark__20_386842011"/>
            <w:bookmarkEnd w:id="4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собственность на земельный участок не разграничена</w:t>
            </w:r>
          </w:p>
        </w:tc>
      </w:tr>
      <w:tr>
        <w:trPr>
          <w:trHeight w:val="28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тегория зем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2" w:name="__Fieldmark__21_386842011"/>
            <w:bookmarkStart w:id="43" w:name="__Fieldmark__21_386842011"/>
            <w:bookmarkEnd w:id="4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населенных пун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4" w:name="__Fieldmark__22_386842011"/>
            <w:bookmarkStart w:id="45" w:name="__Fieldmark__22_386842011"/>
            <w:bookmarkEnd w:id="4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6" w:name="__Fieldmark__23_386842011"/>
            <w:bookmarkStart w:id="47" w:name="__Fieldmark__23_386842011"/>
            <w:bookmarkEnd w:id="4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8" w:name="__Fieldmark__24_386842011"/>
            <w:bookmarkStart w:id="49" w:name="__Fieldmark__24_386842011"/>
            <w:bookmarkEnd w:id="4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особо охраняемых территорий и объе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0" w:name="__Fieldmark__25_386842011"/>
            <w:bookmarkStart w:id="51" w:name="__Fieldmark__25_386842011"/>
            <w:bookmarkEnd w:id="5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лес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2" w:name="__Fieldmark__26_386842011"/>
            <w:bookmarkStart w:id="53" w:name="__Fieldmark__26_386842011"/>
            <w:bookmarkEnd w:id="5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вод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4" w:name="__Fieldmark__27_386842011"/>
            <w:bookmarkStart w:id="55" w:name="__Fieldmark__27_386842011"/>
            <w:bookmarkEnd w:id="5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запас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жевание земельного участ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6" w:name="__Fieldmark__28_386842011"/>
            <w:bookmarkStart w:id="57" w:name="__Fieldmark__28_386842011"/>
            <w:bookmarkEnd w:id="5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ве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8" w:name="__Fieldmark__29_386842011"/>
            <w:bookmarkStart w:id="59" w:name="__Fieldmark__29_386842011"/>
            <w:bookmarkEnd w:id="5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 проведе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Кадастровый номер (квартал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3. </w:t>
      </w:r>
      <w:r>
        <w:rPr/>
        <w:t xml:space="preserve">Характеристика территории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лощадь, в 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,75</w:t>
            </w:r>
          </w:p>
        </w:tc>
      </w:tr>
      <w:tr>
        <w:trPr>
          <w:trHeight w:val="5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расшир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0" w:name="__Fieldmark__30_386842011"/>
            <w:bookmarkStart w:id="61" w:name="__Fieldmark__30_386842011"/>
            <w:bookmarkEnd w:id="6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есть (до ___ г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2" w:name="__Fieldmark__31_386842011"/>
            <w:bookmarkStart w:id="63" w:name="__Fieldmark__31_386842011"/>
            <w:bookmarkEnd w:id="6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оимость ориентировочная, тыс.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иобретения – обговаривается индивидуально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Аренды в месяц- обговаривается индивидуально;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ые меры поддерж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4" w:name="__Fieldmark__32_386842011"/>
            <w:bookmarkStart w:id="65" w:name="__Fieldmark__32_386842011"/>
            <w:bookmarkEnd w:id="6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ТОСЭР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6" w:name="__Fieldmark__33_386842011"/>
            <w:bookmarkStart w:id="67" w:name="__Fieldmark__33_386842011"/>
            <w:bookmarkEnd w:id="6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ОЭЗ</w:t>
            </w:r>
            <w:bookmarkStart w:id="68" w:name="_GoBack"/>
            <w:bookmarkEnd w:id="68"/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9" w:name="__Fieldmark__34_386842011"/>
            <w:bookmarkStart w:id="70" w:name="__Fieldmark__34_386842011"/>
            <w:bookmarkEnd w:id="70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ФРМ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71" w:name="__Fieldmark__35_386842011"/>
            <w:bookmarkStart w:id="72" w:name="__Fieldmark__35_386842011"/>
            <w:bookmarkEnd w:id="72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Другие____________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4. </w:t>
      </w:r>
      <w:r>
        <w:rPr/>
        <w:t>Характеристика инженерной инфраструктуры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1418"/>
        <w:gridCol w:w="1134"/>
        <w:gridCol w:w="1134"/>
        <w:gridCol w:w="1843"/>
      </w:tblGrid>
      <w:tr>
        <w:trPr>
          <w:trHeight w:val="2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ид инфраструкту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Расстояние от границы площадки до точки подключения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рисоединения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подключения к рес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рес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оставщик ресур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заполнить, указать адрес и контактные данные)</w:t>
            </w:r>
          </w:p>
        </w:tc>
      </w:tr>
      <w:tr>
        <w:trPr>
          <w:trHeight w:val="22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уществу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Доступная к подведе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а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епл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кал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е установ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2642,30 (без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КП ОГО «Теплоэнерго», г. Осинники, ул. Кирова, 2 пер., 1, (8-38471) 5-30-47</w:t>
            </w:r>
          </w:p>
        </w:tc>
      </w:tr>
      <w:tr>
        <w:trPr>
          <w:trHeight w:val="2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лектроэ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4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52,72 (без НДС) 63,26 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  <w:tr>
        <w:trPr>
          <w:trHeight w:val="2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от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74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42,82 (без НДС 51,38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г. Осинники, ул. Чайковского, 1а, 8(38471) 43732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5. Основные параметры расположенных на площадке зданий и сооружений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2"/>
      </w:r>
      <w:r>
        <w:rPr/>
        <w:t xml:space="preserve">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09"/>
        <w:gridCol w:w="992"/>
        <w:gridCol w:w="992"/>
        <w:gridCol w:w="804"/>
        <w:gridCol w:w="1181"/>
        <w:gridCol w:w="992"/>
        <w:gridCol w:w="1276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аименование здания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ору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лощадь, 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та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епень завершенности 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Год постройки, оценка текущего состоя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ысота этажа, 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роительный материал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стояние, степень износ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зможность расши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Использование в настоящее врем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>6. Характеристика доступной ресурсно-сырьевой базы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3"/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843"/>
        <w:gridCol w:w="38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рес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еличина разведанных/ подтвержден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атус месторожд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от границы площадки до месторождения, к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7. </w:t>
      </w:r>
      <w:r>
        <w:rPr/>
        <w:t>Трудовые ресурсы</w:t>
      </w:r>
    </w:p>
    <w:tbl>
      <w:tblPr>
        <w:tblW w:w="101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0"/>
        <w:gridCol w:w="617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Численность населения, проживающего в ближайшем населенном пункте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5 43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том числе трудоспособного населения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6 167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8. </w:t>
      </w:r>
      <w:r>
        <w:rPr/>
        <w:t>Сведения о владельце (собственнике) площадки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6672"/>
      </w:tblGrid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ладелец (собственник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предприятия/ Ф.И.О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КУМИ» Осинниковского городского округ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Юридический адрес: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еровская область – Кузбасс, Осинниковский городской округ, г. Осинники, ул. Советская, 17</w:t>
            </w:r>
          </w:p>
        </w:tc>
      </w:tr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онтактное лицо:                            (заполнить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.И.О., должность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цева Лариса Ивановн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38471) 4-67-76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mi.osinniki@mail.ru</w:t>
            </w:r>
          </w:p>
        </w:tc>
      </w:tr>
      <w:tr>
        <w:trPr>
          <w:trHeight w:val="1178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орма владения (использования) землей (и) и зданиями(ий) (собственность, аренда, др.)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 на земельный участок не разграничен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к паспорту: фото / видео материалы по площадк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Схема размещения земельного участка, с указанием ключевых элементов инфраструктуры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3440</wp:posOffset>
                </wp:positionH>
                <wp:positionV relativeFrom="paragraph">
                  <wp:posOffset>973455</wp:posOffset>
                </wp:positionV>
                <wp:extent cx="2383790" cy="1657350"/>
                <wp:effectExtent l="28575" t="28575" r="28575" b="28575"/>
                <wp:wrapNone/>
                <wp:docPr id="1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3920" cy="16574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stroked="t" o:allowincell="f" style="position:absolute;margin-left:167.2pt;margin-top:76.65pt;width:187.65pt;height:130.45pt;mso-wrap-style:none;v-text-anchor:middle">
                <v:fill o:detectmouseclick="t" on="false"/>
                <v:stroke color="#953735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382385" cy="33635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967" t="13022" r="4634" b="24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стоверность подтверждаю ________________________________ /_________________/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6400165" cy="41236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яется по каждому объекту недвижимости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ля инвестиционных площадок производственного назначе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04:00Z</dcterms:created>
  <dc:creator>u9333</dc:creator>
  <dc:description/>
  <cp:keywords/>
  <dc:language>en-US</dc:language>
  <cp:lastModifiedBy>Useer</cp:lastModifiedBy>
  <cp:lastPrinted>2022-07-12T12:28:00Z</cp:lastPrinted>
  <dcterms:modified xsi:type="dcterms:W3CDTF">2022-11-02T10:09:00Z</dcterms:modified>
  <cp:revision>11</cp:revision>
  <dc:subject/>
  <dc:title>Паспорт </dc:title>
</cp:coreProperties>
</file>