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ул. 50 лет Октября, 5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исправ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en-US"/>
              </w:rPr>
              <w:t xml:space="preserve">Инвестиционная площадка под промышленное производство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4111016759"/>
            <w:bookmarkStart w:id="1" w:name="__Fieldmark__0_4111016759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4111016759"/>
            <w:bookmarkStart w:id="3" w:name="__Fieldmark__1_4111016759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4111016759"/>
            <w:bookmarkStart w:id="5" w:name="__Fieldmark__2_4111016759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4111016759"/>
            <w:bookmarkStart w:id="7" w:name="__Fieldmark__3_4111016759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4111016759"/>
            <w:bookmarkStart w:id="9" w:name="__Fieldmark__4_4111016759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: для иных видов жилой застройки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инники, ул. 50 лет Октября, 5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,5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автомагистрали (МЛБУ Кемеровские автодороги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1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48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4111016759"/>
            <w:bookmarkStart w:id="11" w:name="__Fieldmark__5_4111016759"/>
            <w:bookmarkEnd w:id="1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4111016759"/>
            <w:bookmarkStart w:id="13" w:name="__Fieldmark__6_4111016759"/>
            <w:bookmarkEnd w:id="1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 расстоянии 0,02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4111016759"/>
            <w:bookmarkStart w:id="15" w:name="__Fieldmark__7_4111016759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4111016759"/>
            <w:bookmarkStart w:id="17" w:name="__Fieldmark__8_4111016759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4111016759"/>
            <w:bookmarkStart w:id="19" w:name="__Fieldmark__9_4111016759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4111016759"/>
            <w:bookmarkStart w:id="21" w:name="__Fieldmark__10_4111016759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 наим. станц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4111016759"/>
            <w:bookmarkStart w:id="23" w:name="__Fieldmark__11_4111016759"/>
            <w:bookmarkEnd w:id="2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4111016759"/>
            <w:bookmarkStart w:id="25" w:name="__Fieldmark__12_4111016759"/>
            <w:bookmarkEnd w:id="2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4111016759"/>
            <w:bookmarkStart w:id="27" w:name="__Fieldmark__13_4111016759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4111016759"/>
            <w:bookmarkStart w:id="29" w:name="__Fieldmark__14_4111016759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4111016759"/>
            <w:bookmarkStart w:id="31" w:name="__Fieldmark__15_4111016759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 405 км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Железнодорожная станц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1 км, Название аэропорта: Международный аэропорт Новокузнецк (Спиченково) имени Б.В. Волыно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8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4111016759"/>
            <w:bookmarkStart w:id="33" w:name="__Fieldmark__16_4111016759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4111016759"/>
            <w:bookmarkStart w:id="35" w:name="__Fieldmark__17_4111016759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4111016759"/>
            <w:bookmarkStart w:id="37" w:name="__Fieldmark__18_4111016759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4111016759"/>
            <w:bookmarkStart w:id="39" w:name="__Fieldmark__19_4111016759"/>
            <w:bookmarkEnd w:id="3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4111016759"/>
            <w:bookmarkStart w:id="41" w:name="__Fieldmark__20_4111016759"/>
            <w:bookmarkEnd w:id="4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4111016759"/>
            <w:bookmarkStart w:id="43" w:name="__Fieldmark__21_4111016759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4111016759"/>
            <w:bookmarkStart w:id="45" w:name="__Fieldmark__22_4111016759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4111016759"/>
            <w:bookmarkStart w:id="47" w:name="__Fieldmark__23_4111016759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4111016759"/>
            <w:bookmarkStart w:id="49" w:name="__Fieldmark__24_4111016759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4111016759"/>
            <w:bookmarkStart w:id="51" w:name="__Fieldmark__25_4111016759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4111016759"/>
            <w:bookmarkStart w:id="53" w:name="__Fieldmark__26_4111016759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4111016759"/>
            <w:bookmarkStart w:id="55" w:name="__Fieldmark__27_4111016759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4111016759"/>
            <w:bookmarkStart w:id="57" w:name="__Fieldmark__28_4111016759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4111016759"/>
            <w:bookmarkStart w:id="59" w:name="__Fieldmark__29_4111016759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Кадастровый номер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2:31:0107046:18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,45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4111016759"/>
            <w:bookmarkStart w:id="61" w:name="__Fieldmark__30_4111016759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4111016759"/>
            <w:bookmarkStart w:id="63" w:name="__Fieldmark__31_4111016759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оимость ориентировочная, тыс.руб. 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 - обговаривается индивидуаль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 – обговаривается индивидуаль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4111016759"/>
            <w:bookmarkStart w:id="65" w:name="__Fieldmark__32_4111016759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4111016759"/>
            <w:bookmarkStart w:id="67" w:name="__Fieldmark__33_4111016759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4111016759"/>
            <w:bookmarkStart w:id="70" w:name="__Fieldmark__34_4111016759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4111016759"/>
            <w:bookmarkStart w:id="72" w:name="__Fieldmark__35_4111016759"/>
            <w:bookmarkEnd w:id="72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Другие____________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заполнить, указать адрес и контактные данные)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Не установ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2642,30 (без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МКП ОГО «Теплоэнерго», г. Осинники, ул. Кирова, 2 пер., 1, (8-384-71) 5-30-47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39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2,82 (без НДС 51,3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Административный корп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оизводственное з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4-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спомогательное складск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спомогательное складск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спомогательное складск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спомогательное складск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спомогательное складск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53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8"/>
        <w:gridCol w:w="6664"/>
      </w:tblGrid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СТВО С ОГРАНИЧЕННОЙ ОТВЕТСТВЕННОСТЬЮ "КУЗБАССХЛЕБ"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650055, Кемеровская Область - Кузбасс область, г. Кемерово, Кузнецкий пр-кт, д.105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афьянов Ахат Альфадович, генеральный директор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8(3842) 28-79-11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kuzbasshleb@mail.ru</w:t>
            </w:r>
          </w:p>
        </w:tc>
      </w:tr>
      <w:tr>
        <w:trPr>
          <w:trHeight w:val="1178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обственник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0415</wp:posOffset>
                </wp:positionH>
                <wp:positionV relativeFrom="paragraph">
                  <wp:posOffset>1061085</wp:posOffset>
                </wp:positionV>
                <wp:extent cx="2312670" cy="1804035"/>
                <wp:effectExtent l="284480" t="393700" r="283845" b="392430"/>
                <wp:wrapNone/>
                <wp:docPr id="1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7200">
                          <a:off x="0" y="0"/>
                          <a:ext cx="2312640" cy="18039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stroked="t" o:allowincell="f" style="position:absolute;margin-left:161.4pt;margin-top:83.5pt;width:182.05pt;height:142pt;mso-wrap-style:none;v-text-anchor:middle;rotation:21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72530" cy="35077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098" t="13750" r="-2" b="17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4:48:00Z</dcterms:created>
  <dc:creator>u9333</dc:creator>
  <dc:description/>
  <cp:keywords/>
  <dc:language>en-US</dc:language>
  <cp:lastModifiedBy>Useer</cp:lastModifiedBy>
  <cp:lastPrinted>2022-07-07T07:58:00Z</cp:lastPrinted>
  <dcterms:modified xsi:type="dcterms:W3CDTF">2022-11-16T04:42:00Z</dcterms:modified>
  <cp:revision>16</cp:revision>
  <dc:subject/>
  <dc:title>Паспорт</dc:title>
</cp:coreProperties>
</file>