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район  ул. Новострой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Название площад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00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245674517"/>
            <w:bookmarkStart w:id="1" w:name="__Fieldmark__0_245674517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245674517"/>
            <w:bookmarkStart w:id="3" w:name="__Fieldmark__1_245674517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245674517"/>
            <w:bookmarkStart w:id="5" w:name="__Fieldmark__2_245674517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245674517"/>
            <w:bookmarkStart w:id="7" w:name="__Fieldmark__3_245674517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245674517"/>
            <w:bookmarkStart w:id="9" w:name="__Fieldmark__4_245674517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район  ул. Новостройк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,47 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автомагистрали (МЛБУ Кемеровские автодороги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9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245674517"/>
            <w:bookmarkStart w:id="11" w:name="__Fieldmark__5_245674517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245674517"/>
            <w:bookmarkStart w:id="13" w:name="__Fieldmark__6_245674517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245674517"/>
            <w:bookmarkStart w:id="15" w:name="__Fieldmark__7_245674517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245674517"/>
            <w:bookmarkStart w:id="17" w:name="__Fieldmark__8_245674517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245674517"/>
            <w:bookmarkStart w:id="19" w:name="__Fieldmark__9_245674517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245674517"/>
            <w:bookmarkStart w:id="21" w:name="__Fieldmark__10_245674517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245674517"/>
            <w:bookmarkStart w:id="23" w:name="__Fieldmark__11_245674517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245674517"/>
            <w:bookmarkStart w:id="25" w:name="__Fieldmark__12_245674517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245674517"/>
            <w:bookmarkStart w:id="27" w:name="__Fieldmark__13_245674517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245674517"/>
            <w:bookmarkStart w:id="29" w:name="__Fieldmark__14_245674517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245674517"/>
            <w:bookmarkStart w:id="31" w:name="__Fieldmark__15_245674517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6 км Название аэропорта: 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внинная местность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245674517"/>
            <w:bookmarkStart w:id="33" w:name="__Fieldmark__16_245674517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245674517"/>
            <w:bookmarkStart w:id="35" w:name="__Fieldmark__17_245674517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245674517"/>
            <w:bookmarkStart w:id="37" w:name="__Fieldmark__18_245674517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245674517"/>
            <w:bookmarkStart w:id="39" w:name="__Fieldmark__19_245674517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245674517"/>
            <w:bookmarkStart w:id="41" w:name="__Fieldmark__20_245674517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245674517"/>
            <w:bookmarkStart w:id="43" w:name="__Fieldmark__21_245674517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245674517"/>
            <w:bookmarkStart w:id="45" w:name="__Fieldmark__22_245674517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245674517"/>
            <w:bookmarkStart w:id="47" w:name="__Fieldmark__23_245674517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245674517"/>
            <w:bookmarkStart w:id="49" w:name="__Fieldmark__24_245674517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245674517"/>
            <w:bookmarkStart w:id="51" w:name="__Fieldmark__25_245674517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245674517"/>
            <w:bookmarkStart w:id="53" w:name="__Fieldmark__26_245674517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245674517"/>
            <w:bookmarkStart w:id="55" w:name="__Fieldmark__27_245674517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245674517"/>
            <w:bookmarkStart w:id="57" w:name="__Fieldmark__28_245674517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245674517"/>
            <w:bookmarkStart w:id="59" w:name="__Fieldmark__29_245674517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дастровый номер (квартал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2:31:0108003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2,513 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245674517"/>
            <w:bookmarkStart w:id="61" w:name="__Fieldmark__30_245674517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245674517"/>
            <w:bookmarkStart w:id="63" w:name="__Fieldmark__31_245674517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- обговаривается индивидуаль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- обговаривается индивидуально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245674517"/>
            <w:bookmarkStart w:id="65" w:name="__Fieldmark__32_245674517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245674517"/>
            <w:bookmarkStart w:id="67" w:name="__Fieldmark__33_245674517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245674517"/>
            <w:bookmarkStart w:id="70" w:name="__Fieldmark__34_245674517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245674517"/>
            <w:bookmarkStart w:id="72" w:name="__Fieldmark__35_245674517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 техническая возможность, в связи с недостаточной пропускной способностью тепловых сетей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                              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</wp:posOffset>
                </wp:positionH>
                <wp:positionV relativeFrom="paragraph">
                  <wp:posOffset>755650</wp:posOffset>
                </wp:positionV>
                <wp:extent cx="1710690" cy="1046480"/>
                <wp:effectExtent l="184785" t="440690" r="184785" b="44069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9800">
                          <a:off x="0" y="0"/>
                          <a:ext cx="1710720" cy="1046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40.75pt;margin-top:59.45pt;width:134.65pt;height:82.35pt;mso-wrap-style:none;v-text-anchor:middle;rotation:324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72000" cy="30137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13" t="12294" r="7102" b="10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4618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16:00Z</dcterms:created>
  <dc:creator>u9333</dc:creator>
  <dc:description/>
  <cp:keywords/>
  <dc:language>en-US</dc:language>
  <cp:lastModifiedBy>Useer</cp:lastModifiedBy>
  <cp:lastPrinted>2021-05-31T08:28:00Z</cp:lastPrinted>
  <dcterms:modified xsi:type="dcterms:W3CDTF">2022-11-02T10:07:00Z</dcterms:modified>
  <cp:revision>11</cp:revision>
  <dc:subject/>
  <dc:title>Паспорт </dc:title>
</cp:coreProperties>
</file>