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инвестиционной площадки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. Осинники, ул. Базарная, 6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звани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вестиционная площадка под промышленное производст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(указывается возможное использование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ип площадки/ функциональное назнач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0" w:name="__Fieldmark__0_2850393767"/>
            <w:bookmarkStart w:id="1" w:name="__Fieldmark__0_2850393767"/>
            <w:bookmarkEnd w:id="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административно-тор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" w:name="__Fieldmark__1_2850393767"/>
            <w:bookmarkStart w:id="3" w:name="__Fieldmark__1_2850393767"/>
            <w:bookmarkEnd w:id="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промышлен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" w:name="__Fieldmark__2_2850393767"/>
            <w:bookmarkStart w:id="5" w:name="__Fieldmark__2_2850393767"/>
            <w:bookmarkEnd w:id="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транспортно-логистиче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" w:name="__Fieldmark__3_2850393767"/>
            <w:bookmarkStart w:id="7" w:name="__Fieldmark__3_2850393767"/>
            <w:bookmarkEnd w:id="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жилищ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8" w:name="__Fieldmark__4_2850393767"/>
            <w:bookmarkStart w:id="9" w:name="__Fieldmark__4_2850393767"/>
            <w:bookmarkEnd w:id="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иная: 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 </w:t>
      </w:r>
      <w:r>
        <w:rPr/>
        <w:t xml:space="preserve">Положение и окружение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сто расположения (адре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Осинники, </w:t>
            </w:r>
            <w:r>
              <w:rPr>
                <w:rFonts w:cs="Times New Roman" w:ascii="Times New Roman" w:hAnsi="Times New Roman"/>
                <w:u w:val="single"/>
              </w:rPr>
              <w:t>ул. Базарная, 6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Удаленность от объектов (в км):    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г. Кемер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4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центра муниципального образова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3,7 км (ориентировочно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автомагистрали (МЛБУ Кемеровские автодорог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прямой 210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дорогам общего пользования 249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автомобильных подъездных пу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0" w:name="__Fieldmark__5_2850393767"/>
            <w:bookmarkStart w:id="11" w:name="__Fieldmark__5_2850393767"/>
            <w:bookmarkEnd w:id="1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2" w:name="__Fieldmark__6_2850393767"/>
            <w:bookmarkStart w:id="13" w:name="__Fieldmark__6_2850393767"/>
            <w:bookmarkEnd w:id="1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а расстоянии 0,26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4" w:name="__Fieldmark__7_2850393767"/>
            <w:bookmarkStart w:id="15" w:name="__Fieldmark__7_2850393767"/>
            <w:bookmarkEnd w:id="1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6" w:name="__Fieldmark__8_2850393767"/>
            <w:bookmarkStart w:id="17" w:name="__Fieldmark__8_2850393767"/>
            <w:bookmarkEnd w:id="1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ограничений (нагрузка на ось, высо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_________________________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покрытия автодоро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8" w:name="__Fieldmark__9_2850393767"/>
            <w:bookmarkStart w:id="19" w:name="__Fieldmark__9_2850393767"/>
            <w:bookmarkEnd w:id="1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 асфальтовое покры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0" w:name="__Fieldmark__10_2850393767"/>
            <w:bookmarkStart w:id="21" w:name="__Fieldmark__10_2850393767"/>
            <w:bookmarkEnd w:id="2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грунтовое покры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ое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железнодорожной погрузочно – разгрузочной площадки (станции, ее наз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br/>
              <w:t>(заполнить наименование станци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2" w:name="__Fieldmark__11_2850393767"/>
            <w:bookmarkStart w:id="23" w:name="__Fieldmark__11_2850393767"/>
            <w:bookmarkEnd w:id="2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а границе площадки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4" w:name="__Fieldmark__12_2850393767"/>
            <w:bookmarkStart w:id="25" w:name="__Fieldmark__12_2850393767"/>
            <w:bookmarkEnd w:id="2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6" w:name="__Fieldmark__13_2850393767"/>
            <w:bookmarkStart w:id="27" w:name="__Fieldmark__13_2850393767"/>
            <w:bookmarkEnd w:id="2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8" w:name="__Fieldmark__14_2850393767"/>
            <w:bookmarkStart w:id="29" w:name="__Fieldmark__14_2850393767"/>
            <w:bookmarkEnd w:id="2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точки примыкания к ж/д пут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0" w:name="__Fieldmark__15_2850393767"/>
            <w:bookmarkStart w:id="31" w:name="__Fieldmark__15_2850393767"/>
            <w:bookmarkEnd w:id="3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ж/д тупика на территории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местимость вагонов в тупике в шт.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щее состояние ж/д ветки 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кущая пригодность ж/д ветки для приёма вагонов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еобходимость реставрации (да/нет)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близлежащей станции: железнодорожная станция Осинн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пускная способность (вагонов в сутки / в месяц)          в шт. _____/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Загруженность в %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передачи на баланс инвестора ж/д ветки в случае приобретения площадки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аэропорта (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4 км Название аэропорта Международный аэропорт Новокузнецк (Спиченково) имени Б.В. Волынов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полигонов размещения от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 км. № полигона в ГРОРО 42-00399-00793-1512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ельеф поверхности (ровная, наклонная, террасная, уступам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овная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en-US"/>
        </w:rPr>
        <w:t>2. </w:t>
      </w:r>
      <w:r>
        <w:rPr/>
        <w:t xml:space="preserve"> Правовой статус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2" w:name="__Fieldmark__16_2850393767"/>
            <w:bookmarkStart w:id="33" w:name="__Fieldmark__16_2850393767"/>
            <w:bookmarkEnd w:id="3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муниципаль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4" w:name="__Fieldmark__17_2850393767"/>
            <w:bookmarkStart w:id="35" w:name="__Fieldmark__17_2850393767"/>
            <w:bookmarkEnd w:id="3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Кемеровской области - Кузба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6" w:name="__Fieldmark__18_2850393767"/>
            <w:bookmarkStart w:id="37" w:name="__Fieldmark__18_2850393767"/>
            <w:bookmarkEnd w:id="3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8" w:name="__Fieldmark__19_2850393767"/>
            <w:bookmarkStart w:id="39" w:name="__Fieldmark__19_2850393767"/>
            <w:bookmarkEnd w:id="3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част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0" w:name="__Fieldmark__20_2850393767"/>
            <w:bookmarkStart w:id="41" w:name="__Fieldmark__20_2850393767"/>
            <w:bookmarkEnd w:id="4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собственность на земельный участок не разграничена</w:t>
            </w:r>
          </w:p>
        </w:tc>
      </w:tr>
      <w:tr>
        <w:trPr>
          <w:trHeight w:val="2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тегория зем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2" w:name="__Fieldmark__21_2850393767"/>
            <w:bookmarkStart w:id="43" w:name="__Fieldmark__21_2850393767"/>
            <w:bookmarkEnd w:id="4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4" w:name="__Fieldmark__22_2850393767"/>
            <w:bookmarkStart w:id="45" w:name="__Fieldmark__22_2850393767"/>
            <w:bookmarkEnd w:id="4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6" w:name="__Fieldmark__23_2850393767"/>
            <w:bookmarkStart w:id="47" w:name="__Fieldmark__23_2850393767"/>
            <w:bookmarkEnd w:id="4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8" w:name="__Fieldmark__24_2850393767"/>
            <w:bookmarkStart w:id="49" w:name="__Fieldmark__24_2850393767"/>
            <w:bookmarkEnd w:id="4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особо охраняемых территорий и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0" w:name="__Fieldmark__25_2850393767"/>
            <w:bookmarkStart w:id="51" w:name="__Fieldmark__25_2850393767"/>
            <w:bookmarkEnd w:id="5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лес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2" w:name="__Fieldmark__26_2850393767"/>
            <w:bookmarkStart w:id="53" w:name="__Fieldmark__26_2850393767"/>
            <w:bookmarkEnd w:id="5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вод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4" w:name="__Fieldmark__27_2850393767"/>
            <w:bookmarkStart w:id="55" w:name="__Fieldmark__27_2850393767"/>
            <w:bookmarkEnd w:id="5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запа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жевание земельного участ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6" w:name="__Fieldmark__28_2850393767"/>
            <w:bookmarkStart w:id="57" w:name="__Fieldmark__28_2850393767"/>
            <w:bookmarkEnd w:id="5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ве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8" w:name="__Fieldmark__29_2850393767"/>
            <w:bookmarkStart w:id="59" w:name="__Fieldmark__29_2850393767"/>
            <w:bookmarkEnd w:id="5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 провед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Кадастровый номер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3. </w:t>
      </w:r>
      <w:r>
        <w:rPr/>
        <w:t xml:space="preserve">Характеристика территории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лощадь, в 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</w:tr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7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расширения</w:t>
              <w:tab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0" w:name="__Fieldmark__30_2850393767"/>
            <w:bookmarkStart w:id="61" w:name="__Fieldmark__30_2850393767"/>
            <w:bookmarkEnd w:id="6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есть (до ___ 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2" w:name="__Fieldmark__31_2850393767"/>
            <w:bookmarkStart w:id="63" w:name="__Fieldmark__31_2850393767"/>
            <w:bookmarkEnd w:id="6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оимость ориентировочная, тыс.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Приобретения -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Аренды в месяц обговаривается индивидуаль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ые меры поддерж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4" w:name="__Fieldmark__32_2850393767"/>
            <w:bookmarkStart w:id="65" w:name="__Fieldmark__32_2850393767"/>
            <w:bookmarkEnd w:id="6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ТОСЭР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6" w:name="__Fieldmark__33_2850393767"/>
            <w:bookmarkStart w:id="67" w:name="__Fieldmark__33_2850393767"/>
            <w:bookmarkEnd w:id="6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ОЭЗ</w:t>
            </w:r>
            <w:bookmarkStart w:id="68" w:name="_GoBack"/>
            <w:bookmarkEnd w:id="68"/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9" w:name="__Fieldmark__34_2850393767"/>
            <w:bookmarkStart w:id="70" w:name="__Fieldmark__34_2850393767"/>
            <w:bookmarkEnd w:id="70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ФРМ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71" w:name="__Fieldmark__35_2850393767"/>
            <w:bookmarkStart w:id="72" w:name="__Fieldmark__35_2850393767"/>
            <w:bookmarkEnd w:id="72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Аренда земли на льготных условиях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4. </w:t>
      </w:r>
      <w:r>
        <w:rPr/>
        <w:t>Характеристика инженерной инфраструктуры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1418"/>
        <w:gridCol w:w="1134"/>
        <w:gridCol w:w="1134"/>
        <w:gridCol w:w="1843"/>
      </w:tblGrid>
      <w:tr>
        <w:trPr>
          <w:trHeight w:val="2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ид инфраструк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Расстояние от границы площадки до точки подключения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исоединения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подключения к рес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оставщик ресур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заполнить, указать адрес и контактные данные)</w:t>
            </w:r>
          </w:p>
        </w:tc>
      </w:tr>
      <w:tr>
        <w:trPr>
          <w:trHeight w:val="2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Доступная к подвед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кал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тсутствует резерв мощности</w:t>
            </w:r>
          </w:p>
        </w:tc>
      </w:tr>
      <w:tr>
        <w:trPr>
          <w:trHeight w:val="2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лектро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52,72 (без НДС) 63,26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74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2,82 (без НДС 51,3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5. Основные параметры расположенных на площадке зданий и сооружений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2"/>
      </w:r>
      <w:r>
        <w:rPr/>
        <w:t xml:space="preserve">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992"/>
        <w:gridCol w:w="992"/>
        <w:gridCol w:w="804"/>
        <w:gridCol w:w="1181"/>
        <w:gridCol w:w="992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аименование здания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лощадь, 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епень завершенности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 постройки, оценка текущего состоя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ысота этажа,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роительный материал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стояние, степень износ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зможность расш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Использование в настоящее вре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ежилое з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4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Данное здание не является функционирующим, отсутствуют дверные и оконные заполнения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в здании имеется две погрузочные шахты лифта</w:t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>6. Характеристика доступной ресурсно-сырьевой базы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3"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8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еличина разведанных/ подтвержден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атус месторо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от границы площадки до месторождения, к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7. </w:t>
      </w:r>
      <w:r>
        <w:rPr/>
        <w:t>Трудовые ресурсы</w:t>
      </w:r>
    </w:p>
    <w:tbl>
      <w:tblPr>
        <w:tblW w:w="101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61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Численность населения, проживающего в ближайшем населенном пункте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5 43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том числе трудоспособного населения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6 167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8. </w:t>
      </w:r>
      <w:r>
        <w:rPr/>
        <w:t>Сведения о владельце (собственнике) площадки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8"/>
        <w:gridCol w:w="6664"/>
      </w:tblGrid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ладелец (собственник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предприятия/ Ф.И.О.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КУ «КУМИ» Осинниковского городского округ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Юридический адрес: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емеровская область – Кузбасс, Осинниковский городской округ, г. Осинники, ул. Советская, 17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онтактное лицо: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.И.О., должность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75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альцева Лариса Ивановн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8 (38471) 4-67-76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umi.osinniki@mail.ru</w:t>
            </w:r>
          </w:p>
        </w:tc>
      </w:tr>
      <w:tr>
        <w:trPr>
          <w:trHeight w:val="1178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орма владения (использования) землей (и) и зданиями(ий) (собственность, аренда, др.)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униципальная собственность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паспорту: фото / видео материалы по площадк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 размещения земельного участка, с указанием ключевых элементов инфраструктур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подтверждаю ________________________________ /_________________/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Схема размещения земельного участка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4845</wp:posOffset>
                </wp:positionH>
                <wp:positionV relativeFrom="page">
                  <wp:posOffset>1359535</wp:posOffset>
                </wp:positionV>
                <wp:extent cx="1289685" cy="928370"/>
                <wp:effectExtent l="83185" t="106680" r="82550" b="105410"/>
                <wp:wrapNone/>
                <wp:docPr id="1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4000">
                          <a:off x="0" y="0"/>
                          <a:ext cx="1289520" cy="9284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stroked="t" o:allowincell="f" style="position:absolute;margin-left:152.35pt;margin-top:107pt;width:101.5pt;height:73.05pt;mso-wrap-style:none;v-text-anchor:middle;rotation:7;mso-position-vertical-relative:page">
                <v:fill o:detectmouseclick="t" on="false"/>
                <v:stroke color="#953735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72530" cy="37852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654" t="13750" r="4126" b="14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footnotePr>
        <w:numFmt w:val="decimal"/>
      </w:footnote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по каждому объекту недвижимости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ля инвестиционных площадок производственного назначения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3:48:00Z</dcterms:created>
  <dc:creator>u9333</dc:creator>
  <dc:description/>
  <cp:keywords/>
  <dc:language>en-US</dc:language>
  <cp:lastModifiedBy>Useer</cp:lastModifiedBy>
  <cp:lastPrinted>2022-07-07T08:00:00Z</cp:lastPrinted>
  <dcterms:modified xsi:type="dcterms:W3CDTF">2022-11-14T07:06:00Z</dcterms:modified>
  <cp:revision>16</cp:revision>
  <dc:subject/>
  <dc:title>Паспорт </dc:title>
</cp:coreProperties>
</file>