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ул. Ленина, 130 (на базе бывшего РМЗ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промышленное производ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916625810"/>
            <w:bookmarkStart w:id="1" w:name="__Fieldmark__0_916625810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916625810"/>
            <w:bookmarkStart w:id="3" w:name="__Fieldmark__1_916625810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916625810"/>
            <w:bookmarkStart w:id="5" w:name="__Fieldmark__2_916625810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916625810"/>
            <w:bookmarkStart w:id="7" w:name="__Fieldmark__3_916625810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916625810"/>
            <w:bookmarkStart w:id="9" w:name="__Fieldmark__4_916625810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 _______________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инники, район ул. Ленин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,15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автомагистрали (МЛБУ Кемеровские автодорог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47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6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916625810"/>
            <w:bookmarkStart w:id="11" w:name="__Fieldmark__5_916625810"/>
            <w:bookmarkEnd w:id="1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916625810"/>
            <w:bookmarkStart w:id="13" w:name="__Fieldmark__6_916625810"/>
            <w:bookmarkEnd w:id="1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916625810"/>
            <w:bookmarkStart w:id="15" w:name="__Fieldmark__7_916625810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916625810"/>
            <w:bookmarkStart w:id="17" w:name="__Fieldmark__8_916625810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916625810"/>
            <w:bookmarkStart w:id="19" w:name="__Fieldmark__9_916625810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916625810"/>
            <w:bookmarkStart w:id="21" w:name="__Fieldmark__10_916625810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916625810"/>
            <w:bookmarkStart w:id="23" w:name="__Fieldmark__11_916625810"/>
            <w:bookmarkEnd w:id="2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916625810"/>
            <w:bookmarkStart w:id="25" w:name="__Fieldmark__12_916625810"/>
            <w:bookmarkEnd w:id="2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916625810"/>
            <w:bookmarkStart w:id="27" w:name="__Fieldmark__13_916625810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916625810"/>
            <w:bookmarkStart w:id="29" w:name="__Fieldmark__14_916625810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916625810"/>
            <w:bookmarkStart w:id="31" w:name="__Fieldmark__15_916625810"/>
            <w:bookmarkEnd w:id="3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Общее состояние ж/д ветки </w:t>
            </w:r>
            <w:r>
              <w:rPr>
                <w:rFonts w:eastAsia="Times New Roman" w:cs="Times New Roman" w:ascii="Times New Roman" w:hAnsi="Times New Roman"/>
                <w:u w:val="single"/>
                <w:lang w:eastAsia="en-US"/>
              </w:rPr>
              <w:t>необходима реставр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Необходимость реставрации (да/нет) </w:t>
            </w:r>
            <w:r>
              <w:rPr>
                <w:rFonts w:eastAsia="Times New Roman" w:cs="Times New Roman" w:ascii="Times New Roman" w:hAnsi="Times New Roman"/>
                <w:u w:val="single"/>
                <w:lang w:eastAsia="en-US"/>
              </w:rPr>
              <w:t>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: Железнодорожная станция Осинн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54 км </w:t>
            </w:r>
            <w:r>
              <w:rPr>
                <w:rFonts w:cs="FuturaBookC;Times New Roman" w:ascii="FuturaBookC;Times New Roman" w:hAnsi="FuturaBookC;Times New Roman"/>
                <w:shd w:fill="FFFFFF" w:val="clear"/>
              </w:rPr>
              <w:t>Международный аэропорт им. Б.В. Волынова, Новокузнец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 км. (№ в ГРОРО 42-00399-00793-151216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916625810"/>
            <w:bookmarkStart w:id="33" w:name="__Fieldmark__16_916625810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916625810"/>
            <w:bookmarkStart w:id="35" w:name="__Fieldmark__17_916625810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916625810"/>
            <w:bookmarkStart w:id="37" w:name="__Fieldmark__18_916625810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916625810"/>
            <w:bookmarkStart w:id="39" w:name="__Fieldmark__19_916625810"/>
            <w:bookmarkEnd w:id="3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916625810"/>
            <w:bookmarkStart w:id="41" w:name="__Fieldmark__20_916625810"/>
            <w:bookmarkEnd w:id="4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916625810"/>
            <w:bookmarkStart w:id="43" w:name="__Fieldmark__21_916625810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916625810"/>
            <w:bookmarkStart w:id="45" w:name="__Fieldmark__22_916625810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916625810"/>
            <w:bookmarkStart w:id="47" w:name="__Fieldmark__23_916625810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916625810"/>
            <w:bookmarkStart w:id="49" w:name="__Fieldmark__24_916625810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916625810"/>
            <w:bookmarkStart w:id="51" w:name="__Fieldmark__25_916625810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916625810"/>
            <w:bookmarkStart w:id="53" w:name="__Fieldmark__26_916625810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916625810"/>
            <w:bookmarkStart w:id="55" w:name="__Fieldmark__27_916625810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916625810"/>
            <w:bookmarkStart w:id="57" w:name="__Fieldmark__28_916625810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916625810"/>
            <w:bookmarkStart w:id="59" w:name="__Fieldmark__29_916625810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Кадастровый номер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2:31:0109008:13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29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916625810"/>
            <w:bookmarkStart w:id="61" w:name="__Fieldmark__30_916625810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916625810"/>
            <w:bookmarkStart w:id="63" w:name="__Fieldmark__31_916625810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Стоимость ориентировочная, тыс.руб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: 15 000 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: 30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916625810"/>
            <w:bookmarkStart w:id="65" w:name="__Fieldmark__32_916625810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916625810"/>
            <w:bookmarkStart w:id="67" w:name="__Fieldmark__33_916625810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916625810"/>
            <w:bookmarkStart w:id="70" w:name="__Fieldmark__34_916625810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916625810"/>
            <w:bookmarkStart w:id="72" w:name="__Fieldmark__35_916625810"/>
            <w:bookmarkEnd w:id="72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Другие_____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заполнить, указать адрес и контактные данные)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тсутствует источник теплоснабжения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8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42,82 (без НДС 51,3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проход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.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Электрическая подстанция №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8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5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8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Котельно-кузнечный це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3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1.05., 3.40., 5.9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центральной котель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65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6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Металлический скл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6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8,30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9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Литейный це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12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Склад готовой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6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 xml:space="preserve">6.2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1.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заготовительного це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6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Э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32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8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04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9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7,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Центральный скл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55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 xml:space="preserve">3.25, 6.4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5.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электромеханического це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515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2.25, 3.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Численность населения, проживающего в ближайшем населенном пункте, человек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8"/>
        <w:gridCol w:w="666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П Карьков Андрей Михайлович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емеровская область-Кузбасс, г. Новокузнецк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рьков Артем Андреевич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8 (960) 913-15-38, 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Kap_apt@mail.ru</w:t>
            </w:r>
          </w:p>
        </w:tc>
      </w:tr>
      <w:tr>
        <w:trPr>
          <w:trHeight w:val="117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обственник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rPr/>
      </w:pPr>
      <w:r>
        <w:rPr/>
        <w:drawing>
          <wp:inline distT="0" distB="0" distL="0" distR="0">
            <wp:extent cx="6249670" cy="409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670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BookC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55:00Z</dcterms:created>
  <dc:creator>u9333</dc:creator>
  <dc:description/>
  <cp:keywords/>
  <dc:language>en-US</dc:language>
  <cp:lastModifiedBy>Useer</cp:lastModifiedBy>
  <cp:lastPrinted>2022-07-12T12:27:00Z</cp:lastPrinted>
  <dcterms:modified xsi:type="dcterms:W3CDTF">2022-11-14T07:14:00Z</dcterms:modified>
  <cp:revision>15</cp:revision>
  <dc:subject/>
  <dc:title>Паспорт </dc:title>
</cp:coreProperties>
</file>