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район  ул. Кирова, 2-й переуло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99952758"/>
            <w:bookmarkStart w:id="1" w:name="__Fieldmark__0_99952758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99952758"/>
            <w:bookmarkStart w:id="3" w:name="__Fieldmark__1_99952758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99952758"/>
            <w:bookmarkStart w:id="5" w:name="__Fieldmark__2_99952758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99952758"/>
            <w:bookmarkStart w:id="7" w:name="__Fieldmark__3_99952758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99952758"/>
            <w:bookmarkStart w:id="9" w:name="__Fieldmark__4_99952758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>
                <w:rFonts w:cs="Times New Roman" w:ascii="Times New Roman" w:hAnsi="Times New Roman"/>
              </w:rPr>
              <w:t>г. Осинники, район ул. Кирова, 2-й переул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69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18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99952758"/>
            <w:bookmarkStart w:id="11" w:name="__Fieldmark__5_99952758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99952758"/>
            <w:bookmarkStart w:id="13" w:name="__Fieldmark__6_99952758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99952758"/>
            <w:bookmarkStart w:id="15" w:name="__Fieldmark__7_99952758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99952758"/>
            <w:bookmarkStart w:id="17" w:name="__Fieldmark__8_99952758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99952758"/>
            <w:bookmarkStart w:id="19" w:name="__Fieldmark__9_99952758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99952758"/>
            <w:bookmarkStart w:id="21" w:name="__Fieldmark__10_99952758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99952758"/>
            <w:bookmarkStart w:id="23" w:name="__Fieldmark__11_99952758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99952758"/>
            <w:bookmarkStart w:id="25" w:name="__Fieldmark__12_99952758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99952758"/>
            <w:bookmarkStart w:id="27" w:name="__Fieldmark__13_99952758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99952758"/>
            <w:bookmarkStart w:id="29" w:name="__Fieldmark__14_99952758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99952758"/>
            <w:bookmarkStart w:id="31" w:name="__Fieldmark__15_99952758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1 км, Название аэропорта: Международный аэропорт Новокузнецк (Спиченково) имени Б.В. Волын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6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99952758"/>
            <w:bookmarkStart w:id="33" w:name="__Fieldmark__16_99952758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99952758"/>
            <w:bookmarkStart w:id="35" w:name="__Fieldmark__17_99952758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99952758"/>
            <w:bookmarkStart w:id="37" w:name="__Fieldmark__18_99952758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99952758"/>
            <w:bookmarkStart w:id="39" w:name="__Fieldmark__19_99952758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99952758"/>
            <w:bookmarkStart w:id="41" w:name="__Fieldmark__20_99952758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99952758"/>
            <w:bookmarkStart w:id="43" w:name="__Fieldmark__21_99952758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99952758"/>
            <w:bookmarkStart w:id="45" w:name="__Fieldmark__22_99952758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99952758"/>
            <w:bookmarkStart w:id="47" w:name="__Fieldmark__23_99952758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99952758"/>
            <w:bookmarkStart w:id="49" w:name="__Fieldmark__24_99952758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99952758"/>
            <w:bookmarkStart w:id="51" w:name="__Fieldmark__25_99952758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99952758"/>
            <w:bookmarkStart w:id="53" w:name="__Fieldmark__26_99952758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99952758"/>
            <w:bookmarkStart w:id="55" w:name="__Fieldmark__27_99952758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99952758"/>
            <w:bookmarkStart w:id="57" w:name="__Fieldmark__28_99952758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99952758"/>
            <w:bookmarkStart w:id="59" w:name="__Fieldmark__29_99952758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дастровый номер (квартал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42:31:0108050 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8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357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99952758"/>
            <w:bookmarkStart w:id="61" w:name="__Fieldmark__30_99952758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99952758"/>
            <w:bookmarkStart w:id="63" w:name="__Fieldmark__31_99952758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– обговаривается индивидуаль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– обговаривается индивидуально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99952758"/>
            <w:bookmarkStart w:id="65" w:name="__Fieldmark__32_99952758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99952758"/>
            <w:bookmarkStart w:id="67" w:name="__Fieldmark__33_99952758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99952758"/>
            <w:bookmarkStart w:id="70" w:name="__Fieldmark__34_99952758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99952758"/>
            <w:bookmarkStart w:id="72" w:name="__Fieldmark__35_99952758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техническая возможность, в связи с недостаточной пропускной способностью тепловых сетей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2,82 (без НДС 51,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8190</wp:posOffset>
                </wp:positionH>
                <wp:positionV relativeFrom="paragraph">
                  <wp:posOffset>1228725</wp:posOffset>
                </wp:positionV>
                <wp:extent cx="1752600" cy="1148715"/>
                <wp:effectExtent l="28575" t="29210" r="28575" b="2794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1487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159.7pt;margin-top:96.75pt;width:137.95pt;height:90.4pt;mso-wrap-style:none;v-text-anchor:middl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99505" cy="351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211" t="11374" r="-2" b="27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7310" cy="44043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01:00Z</dcterms:created>
  <dc:creator>u9333</dc:creator>
  <dc:description/>
  <cp:keywords/>
  <dc:language>en-US</dc:language>
  <cp:lastModifiedBy>Useer</cp:lastModifiedBy>
  <cp:lastPrinted>2021-05-31T08:28:00Z</cp:lastPrinted>
  <dcterms:modified xsi:type="dcterms:W3CDTF">2022-11-02T10:02:00Z</dcterms:modified>
  <cp:revision>16</cp:revision>
  <dc:subject/>
  <dc:title>Паспорт </dc:title>
</cp:coreProperties>
</file>