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3175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__________________     </w:t>
        <w:tab/>
        <w:tab/>
        <w:tab/>
        <w:t xml:space="preserve">                                   </w:t>
        <w:tab/>
        <w:t xml:space="preserve">                        № _________</w:t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Осинниковского городского округа № 690-нп от 25.07.2013 г. «Об определении мест отбытия обязательных и исправительных работ осужденными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создания условий для исполнения наказаний, предусмотренных ст. 49 и ст.50 Уголовного кодекса Российской Федерации, по согласованию с филиалом по городу Осинники ФКУ УИИ ГУФСИН России по Кемеровской области и в связи с переименованием ООО «Км» в МУП ОГО «Водоканал», внести в Постановление администрации Осинниковского городского округа № 690-нп от 25.07.2013 г. «Об определении мест отбытия обязательных и исправительных работ осужденными» следующие изменения:</w:t>
      </w:r>
    </w:p>
    <w:p>
      <w:pPr>
        <w:pStyle w:val="Normal"/>
        <w:jc w:val="both"/>
        <w:rPr/>
      </w:pPr>
      <w:r>
        <w:rPr/>
        <w:tab/>
        <w:t>1. Пункт 16 перечня мест (предприятий, организаций, учреждений) и видов бесплатных общественно полезных работ для отбытия наказаний лицами, осужденными к обязательным работам (Приложение №1) изложить в следующей редакции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34"/>
        <w:gridCol w:w="4253"/>
        <w:gridCol w:w="2092"/>
      </w:tblGrid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для отбытия наказ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щественно полезных раб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ове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ОГО «Водоканал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</w:tbl>
    <w:p>
      <w:pPr>
        <w:pStyle w:val="Normal"/>
        <w:jc w:val="both"/>
        <w:rPr/>
      </w:pPr>
      <w:r>
        <w:rPr/>
        <w:tab/>
        <w:t>2. Пункт 15 перечня (предприятий, организаций, учреждений) для отбытия наказания лицами, осужденными к исправительным работам, не имевших до осуждения основного места работы (Приложение №2) изложить в следующей редакции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34"/>
        <w:gridCol w:w="4253"/>
        <w:gridCol w:w="2092"/>
      </w:tblGrid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для отбытия наказ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щественно полезных раб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ове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ОГО «Водоканал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  <w:tab/>
        <w:t>3. Признать утратившим силу Постановление администрации Осинниковского городского округа от 20.01.2014 № 35-п «О внесении дополнений в Постановление администрации Осинниковского городского округа №690-нп от 25.07.2013 г. «Об определении мест отбытия обязательных и исправительных работ осужденными»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Настоящее постановление вступает в силу с момента официального опубликования.  </w:t>
      </w:r>
    </w:p>
    <w:p>
      <w:pPr>
        <w:pStyle w:val="Normal"/>
        <w:jc w:val="both"/>
        <w:rPr/>
      </w:pPr>
      <w:r>
        <w:rPr/>
        <w:tab/>
        <w:t>5. Контроль за исполнением настоящего постановления возложить на заместителя Главы городского округа по правовым вопросам Каурова В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     И. В. Романов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становлением ознакомлен, </w:t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с возложением обязанностей согласен                                                                                            В. В. Каур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В. Турков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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-44-96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/>
        <w:tab/>
        <w:tab/>
        <w:tab/>
        <w:tab/>
        <w:tab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ЛИСТ  СОГЛАСОВАНИЯ</w:t>
      </w:r>
    </w:p>
    <w:p>
      <w:pPr>
        <w:pStyle w:val="Normal"/>
        <w:jc w:val="center"/>
        <w:rPr>
          <w:bCs/>
        </w:rPr>
      </w:pPr>
      <w:r>
        <w:rPr>
          <w:bCs/>
        </w:rPr>
        <w:t>к постановлению администрации Осинниковского городского округа</w:t>
      </w:r>
    </w:p>
    <w:p>
      <w:pPr>
        <w:pStyle w:val="Normal"/>
        <w:jc w:val="center"/>
        <w:rPr>
          <w:bCs/>
        </w:rPr>
      </w:pPr>
      <w:r>
        <w:rPr>
          <w:bCs/>
        </w:rPr>
        <w:t>от _______________  № 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/>
      </w:pPr>
      <w:r>
        <w:rPr/>
        <w:t>О внесении изменений в Постановление администрации Осинниковского городского округа № 690-нп от 25.07.2013 г. «Об определении мест отбытия обязательных и исправительных работ осужденными»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63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60"/>
        <w:gridCol w:w="215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  <w:t>Должность</w:t>
            </w:r>
          </w:p>
        </w:tc>
        <w:tc>
          <w:tcPr>
            <w:tcW w:w="2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  <w:t>подпись</w:t>
            </w:r>
          </w:p>
        </w:tc>
      </w:tr>
      <w:tr>
        <w:trPr>
          <w:trHeight w:val="44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-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рябина Л. А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лиала по г. Осинники ФКУ УИИ ГУФСИН России по 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гульский А. А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ий отдел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изатулина Н. Н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33:00Z</dcterms:created>
  <dc:creator>Admin</dc:creator>
  <dc:description/>
  <cp:keywords/>
  <dc:language>en-US</dc:language>
  <cp:lastModifiedBy>User</cp:lastModifiedBy>
  <cp:lastPrinted>2014-08-11T14:58:00Z</cp:lastPrinted>
  <dcterms:modified xsi:type="dcterms:W3CDTF">2014-08-11T08:24:00Z</dcterms:modified>
  <cp:revision>28</cp:revision>
  <dc:subject/>
  <dc:title/>
</cp:coreProperties>
</file>