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1945</wp:posOffset>
            </wp:positionH>
            <wp:positionV relativeFrom="paragraph">
              <wp:posOffset>635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1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1985</wp:posOffset>
                </wp:positionH>
                <wp:positionV relativeFrom="paragraph">
                  <wp:posOffset>-3175</wp:posOffset>
                </wp:positionV>
                <wp:extent cx="666115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5pt;height:19.7pt;mso-wrap-distance-left:9.05pt;mso-wrap-distance-right:9.05pt;mso-wrap-distance-top:0pt;mso-wrap-distance-bottom:0pt;margin-top:-0.2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еровская обла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2325</wp:posOffset>
                </wp:positionH>
                <wp:positionV relativeFrom="paragraph">
                  <wp:posOffset>113030</wp:posOffset>
                </wp:positionV>
                <wp:extent cx="729615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8.9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49115</wp:posOffset>
                </wp:positionH>
                <wp:positionV relativeFrom="paragraph">
                  <wp:posOffset>-8255</wp:posOffset>
                </wp:positionV>
                <wp:extent cx="729615" cy="381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-0.6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29210</wp:posOffset>
                </wp:positionV>
                <wp:extent cx="666750" cy="262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2.3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34025</wp:posOffset>
                </wp:positionH>
                <wp:positionV relativeFrom="paragraph">
                  <wp:posOffset>120650</wp:posOffset>
                </wp:positionV>
                <wp:extent cx="666750" cy="262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9.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20.06.2014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_____</w:t>
        <w:tab/>
        <w:tab/>
        <w:tab/>
        <w:tab/>
        <w:tab/>
        <w:tab/>
        <w:tab/>
        <w:t xml:space="preserve">№486-п                                                     </w:t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городского конкурса «Семья. Экология. Культура» </w:t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целях привлечения населения муниципального образования – Осинниковский   городской округ к сохранению и бережному отношению к окружающей среде:</w:t>
      </w:r>
    </w:p>
    <w:p>
      <w:pPr>
        <w:pStyle w:val="Normal"/>
        <w:tabs>
          <w:tab w:val="clear" w:pos="708"/>
          <w:tab w:val="left" w:pos="709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Объявить и провести  городской конкурс «Семья. Экология. Культура» в срок с мая по</w:t>
      </w:r>
    </w:p>
    <w:p>
      <w:pPr>
        <w:pStyle w:val="Normal"/>
        <w:tabs>
          <w:tab w:val="clear" w:pos="708"/>
          <w:tab w:val="left" w:pos="567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абрь 2014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дить прилагаемое Положение о городском конкурсе «Семья.Экология. Культура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Утвердить состав организационного комитета городского конкурса «Семья. Экология.</w:t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 Утвердить состав жюри городского конкурса «Семья. Экология. Культур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 ТРК «Осинники» (Романовой Н.В.), газете «Время и жизнь»  (Бетеньковой О.В.) информировать население о проведении городского конкурса «Семья. Экология Культура» и его результатов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. Контроль за исполнением  настоящего постановления возложить  на первого заместителя Главы городского округа Глумова А.В.,  заместителя  Главы  городского округа по социальным вопросам Е.В.Миллер.</w:t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Осинниковск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ind w:right="2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                                                                                                        И.В. Роман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ind w:left="98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111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ind w:left="98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8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зложением обязанностей согласен    ___________          ____________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Глумов</w:t>
      </w:r>
    </w:p>
    <w:p>
      <w:pPr>
        <w:pStyle w:val="Normal"/>
        <w:tabs>
          <w:tab w:val="clear" w:pos="708"/>
          <w:tab w:val="left" w:pos="3960" w:leader="none"/>
          <w:tab w:val="left" w:pos="56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</w:t>
        <w:tab/>
        <w:t xml:space="preserve">                 да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                _______________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Милле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ind w:left="98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дпись                             дата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.Н. Кабанов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3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-13-3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8:00Z</dcterms:created>
  <dc:creator>User</dc:creator>
  <dc:description/>
  <cp:keywords/>
  <dc:language>en-US</dc:language>
  <cp:lastModifiedBy>User</cp:lastModifiedBy>
  <cp:lastPrinted>2014-06-04T16:08:00Z</cp:lastPrinted>
  <dcterms:modified xsi:type="dcterms:W3CDTF">2014-06-26T05:11:00Z</dcterms:modified>
  <cp:revision>9</cp:revision>
  <dc:subject/>
  <dc:title/>
</cp:coreProperties>
</file>