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______директора Муниципального бюджетного учреждения « Центр социального обслуживания граждан пожилого возраста и инвалидов» Осинниковского городского округа  ГЕРАСИМОВОЙ ЛЮБОВИ НИКОЛАЕВНЫ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3 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Любовь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2:00Z</dcterms:created>
  <dc:creator>ggd</dc:creator>
  <dc:description/>
  <cp:keywords/>
  <dc:language>en-US</dc:language>
  <cp:lastModifiedBy>No name</cp:lastModifiedBy>
  <cp:lastPrinted>2014-03-14T10:13:00Z</cp:lastPrinted>
  <dcterms:modified xsi:type="dcterms:W3CDTF">2014-04-24T09:59:00Z</dcterms:modified>
  <cp:revision>12</cp:revision>
  <dc:subject/>
  <dc:title/>
</cp:coreProperties>
</file>