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й муниципальным дошкольным образовательным учреждением Детский сад №8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развивающего вида с приортетным осуществлением художественно-эстетического направл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я воспитанников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 членов ее семьи  за период с 1 января по 31 декабря 2013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(супруг) и несовершеннолетние дет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</w:rPr>
              <w:t xml:space="preserve"> 13 </w:t>
            </w:r>
            <w:r>
              <w:rPr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ши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29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(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84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59" w:right="357" w:gutter="0" w:header="0" w:top="9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9:00Z</dcterms:created>
  <dc:creator>Круль С.В.</dc:creator>
  <dc:description/>
  <cp:keywords/>
  <dc:language>en-US</dc:language>
  <cp:lastModifiedBy>uo-242</cp:lastModifiedBy>
  <cp:lastPrinted>2014-04-24T10:38:00Z</cp:lastPrinted>
  <dcterms:modified xsi:type="dcterms:W3CDTF">2014-04-25T03:23:00Z</dcterms:modified>
  <cp:revision>47</cp:revision>
  <dc:subject/>
  <dc:title/>
</cp:coreProperties>
</file>