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иректора Муниципального бюджетного  общеобразовательного учреждения « Средняя общеобразовательная школа №16» </w:t>
      </w:r>
      <w:r>
        <w:rPr>
          <w:rFonts w:cs="Times New Roman" w:ascii="Times New Roman" w:hAnsi="Times New Roman"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руководителя муниципального учрежд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 и несовершеннолетних дет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гер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542,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\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\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ек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751,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\5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3/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2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54:00Z</dcterms:created>
  <dc:creator>ир</dc:creator>
  <dc:description/>
  <cp:keywords/>
  <dc:language>en-US</dc:language>
  <cp:lastModifiedBy>uo-242</cp:lastModifiedBy>
  <dcterms:modified xsi:type="dcterms:W3CDTF">2014-04-24T09:30:00Z</dcterms:modified>
  <cp:revision>4</cp:revision>
  <dc:subject/>
  <dc:title/>
</cp:coreProperties>
</file>