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23» декабря 2020г.</w:t>
        <w:tab/>
        <w:tab/>
        <w:tab/>
        <w:t xml:space="preserve">                                                    № 143 -М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в редакции Решение №156-МНА от 18.02.2021, Решение № 194-МНА от 12.07.2021, Решение №203-МНА от 28.10.2021, Решение №246-МНА от 29.12.2021)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23» декабря 2020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Статья 1. Основные характеристики бюджета Осинниковского городского округа Кемеровской области - Кузбасса на 2021 год и на плановый период 2022 и 2023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171042,2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219780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48738,5 тыс. рублей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2 и 2023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2 год в сумме  1 491 670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3 год в сумме  1 434 152,5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2 год в сумме  1 500 49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3 год в сумме  1 443 021,0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фицит бюджета городского округа на 2022 год в сумме  8824,0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, на 2023 год в сумме 8868,5 тыс. рублей или 4,9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2. Формирование доходов бюджета городского округа на 2021 год и на плановый период 2022 и 2023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Установить, что доходы бюджета городского округа, поступающие в 2021 году  и плановом  2022 – 2023 годах формируются за счет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логовых и неналоговых доходов – в соответствии с нормативами отчислений, установленными Бюджетным кодексом Российской Федерации и проектом  Закона Кемеровской области - Кузбасса   «Об областном бюджете на 2021 год и на плановый период 2022 и 2023 годов»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езвозмездных и безвозвратных перечислений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21 год 28,8 процента, на плановый период 2022 года 29,1 процента и  2023 год 29,97 процент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1 год и на плановый период 2022 и 2023 годов по 0,1671 процента ежегодно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прогнозируемые доходы бюджета городского округа на 2021 год и на плановый период 2022 и 2023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Утвердить перечень главных администраторов доходов бюджета городского округа, закрепляемые за ними виды (подвиды) доходов бюджета городского округа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4. Бюджетные ассигнования бюджета городского округа на 2021 год и на плановый период 2022 и 2023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 и на плановый период 2022 и 2023 годов согласно приложению 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21 год и на плановый период 2022 и 2023 годов согласно приложению 5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Утвердить ведомственную структуру расходов на 2021 год и на плановый период 2022 и 2023 годов согласно приложению 6 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7833,9 тыс. рублей, на  2022 год в сумме 5998,0 тыс. рублей, на 2023 год в сумме  5745,2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5. Утвердить объем расходов на обслуживание муниципального внутреннего долга Осинниковского городского округа на 2021 год в сумме </w:t>
      </w:r>
      <w:r>
        <w:rPr>
          <w:rFonts w:cs="Times New Roman" w:ascii="Times New Roman" w:hAnsi="Times New Roman"/>
          <w:color w:val="000000"/>
        </w:rPr>
        <w:t>21,6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тыс. рублей, на 2022 год 377,3 тыс. рублей, на 2023 год  140,7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  <w:t>Статья 5. Условно утвержденные расходы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Утвердить общий объем условно утвержденных расходов бюджета городского округа на 2022 год в сумме 13000,0  тыс. рублей, на 2023 год в сумме  250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татья  6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1 год в сумме 21506,1 тыс. рублей, на 2022 год в сумме 27129,6 тыс. рублей, на 2023 год в сумме 40961,5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 xml:space="preserve">Статья 7.  Резервный фонд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1 год в сумме 0,0 тыс. рублей, на 2022 год 100,0 тыс. рублей, на 2023 год 1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Статья 8. Межбюджетные трансферты на 2021 год и на плановый период 2022 и 2023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1 год в сумме 1 796 992,7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Cs w:val="24"/>
        </w:rPr>
        <w:t>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Статья 9. Источники финансирования дефицита бюджета городского округа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на 2021 год и на плановый период 2022 и 2023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на 2021 год и на плановый период 2022 и 2023 годов </w:t>
      </w:r>
      <w:r>
        <w:rPr>
          <w:rFonts w:cs="Times New Roman" w:ascii="Times New Roman" w:hAnsi="Times New Roman"/>
          <w:szCs w:val="24"/>
        </w:rPr>
        <w:t>согласно приложению 8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 xml:space="preserve">Статья 10.  Верхний предел муниципального долга  Осинниковского городского округа </w:t>
      </w:r>
      <w:r>
        <w:rPr>
          <w:b/>
        </w:rPr>
        <w:t>Кемеровской области - Кузбасса</w:t>
      </w:r>
    </w:p>
    <w:p>
      <w:pPr>
        <w:pStyle w:val="ConsPlusNormal1"/>
        <w:jc w:val="both"/>
        <w:rPr/>
      </w:pPr>
      <w:r>
        <w:rPr>
          <w:color w:val="000000"/>
        </w:rPr>
        <w:tab/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2 года в сумме 23146,4 тыс. рублей, на 1 января 2023 года в сумме 31970,4 тыс. рублей, на 1 января 2024 года в сумме 40838,9 тыс. рублей, в том числе верхний предел по муниципальным гарантиям на 1 января 2022 года в сумме 0 тыс. рублей, на 1 января 2023 года в сумме 0 тыс. рублей, на 1 января 2024 года в сумме 0 тыс. рублей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  <w:color w:val="000000"/>
        </w:rPr>
        <w:t xml:space="preserve">Статья 11. </w:t>
      </w:r>
      <w:r>
        <w:rPr>
          <w:b/>
        </w:rPr>
        <w:t>Муниципальные внутренние заимствования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Утвердить Программу муниципальных внутренних заимствований Осинниковского городского округа Кемеровской области - Кузбасса на 2021 год и на плановый период 2022 и 2023 годов согласно приложению 9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Статья 12. Субсидии юридическим лицам (за исключением субсидий муниципальным учреждениям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Статья 13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1 год 389,4 тыс. рублей, на 2022 год 306,2 тыс. рублей, на 2023 год 306,2 тыс. рубл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1 год 234,4 тыс. рублей, на 2022 год 155,0 тыс. рублей, на 2023 год 145,0 тыс. рублей.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b/>
          <w:sz w:val="24"/>
          <w:szCs w:val="24"/>
        </w:rPr>
        <w:tab/>
        <w:t>Статья 14. Вступление в силу  настоящего Решения</w:t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ab/>
        <w:t>Настоящее Решение вступает в силу с 1 января 2021 года.</w: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0-12-17T13:25:00Z</cp:lastPrinted>
  <dcterms:modified xsi:type="dcterms:W3CDTF">2022-01-10T10:20:00Z</dcterms:modified>
  <cp:revision>28</cp:revision>
  <dc:subject/>
  <dc:title>_____</dc:title>
</cp:coreProperties>
</file>