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48560</wp:posOffset>
            </wp:positionH>
            <wp:positionV relativeFrom="paragraph">
              <wp:posOffset>-9779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63010</wp:posOffset>
                </wp:positionH>
                <wp:positionV relativeFrom="paragraph">
                  <wp:posOffset>15875</wp:posOffset>
                </wp:positionV>
                <wp:extent cx="614045" cy="6407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0.45pt;mso-wrap-distance-left:7.05pt;mso-wrap-distance-right:7.05pt;mso-wrap-distance-top:0pt;mso-wrap-distance-bottom:0pt;margin-top:1.25pt;mso-position-vertical-relative:text;margin-left:2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емеровская область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дминистрация Осинников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                                                                                                № _____- нп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 организации взаимодействия администрации Осинниковского городского округа и прокуратуры города Осинники по вопросам правотворчеств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В целях обеспечения верховенства, единства и укрепления закона, защиты прав и свобод человека и гражданина, а также охраняемых законом интересов общества и государства на территории городского округа, руководствуясь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7.07.2009 № 172-ФЗ «Об антикоррупционной экспертизе нормативных правовых актов и проектов нормативных правовых актов», Федеральным законом от 17.01.1992 № 2202-1 «О прокуратуре Российской Федерации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1. Руководителям органов, входящих в структуру администрации Осинниковского городского округа, а также руководителям структурных подразделений администрации Осинниковского городского округ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1. Обеспечить представление проектов нормативных правовых актов в прокуратуру города Осинники для проведения правовой экспертизы нарочным или по электронной почте (адрес </w:t>
      </w:r>
      <w:hyperlink r:id="rId3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osinniki</w:t>
        </w:r>
        <w:r>
          <w:rPr>
            <w:rStyle w:val="InternetLink"/>
            <w:rFonts w:cs="Times New Roman" w:ascii="Times New Roman" w:hAnsi="Times New Roman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kemprok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>) в срок не позднее чем за 10 рабочих дней до их принят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1.2. Привлекать представителей прокуратуры города Осинники к разработке наиболее значимых проектов нормативных правовых актов, а также правовых актов, напрямую затрагивающих права, свободы и обязанности человека и граждани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 Информацию о направлении проекта нормативного правового акта в прокуратуру города Осинники предоставлять начальнику отдела по организационной работе и взаимодействию с политическими партиями и общественными организациями администрации Осинниковского городского окру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Начальнику отдела по организационной работе и взаимодействию с политическими партиями и общественными организациями администрации Осинниковского городского округа (Е.Ю. Деревщукова)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2.1. Организовать учет принимаемых и направляемых в прокуратуру города Осинники нормативных правовых акт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2.2. Обеспечить представление принятых нормативных правовых актов администрации Осинниковского городского округа в прокуратуру города Осинники в течение 10 дней со дня подпис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2.3. Ежеквартально предоставлять в прокуратуру города Осинники информацию о принятых нормативных правовых актах с указанием даты их направления в прокуратуру города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3. Признать утратившими силу постановление администрации Осинниковского городского округа от 23.10.2012 № 1714-П «О порядке предоставления проектов нормативных правовых актов, издаваемых администрацией Осинниковского городского округа, в прокуратуру города Осинники», постановление администрации Осинниковского городского округа от 22.10.2012 № 1702-П «О порядке предоставления нормативных правовых актов, издаваемых администрацией городского округа, в прокуратуру города Осинники»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Контроль за исполнением п. 1 настоящего постановления возложить на руководителей органов, входящих в структуру администрации городского округа, а также заместителей Главы городского округа, курирующих структурные подразделения; контроль за исполнением п. 2 настоящего постановления возложить на управляющего делами – руководителя аппарата Л.А. Скрябин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 Осинниковского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го округа                                                                                              И.В. Роман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тановлением ознакомлен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возложением обязанностей согласен                                                           Л.А. Скрябин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.Х. Загацка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 30 39</w:t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sinniki@kempro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02:00Z</dcterms:created>
  <dc:creator>Home</dc:creator>
  <dc:description/>
  <cp:keywords/>
  <dc:language>en-US</dc:language>
  <cp:lastModifiedBy>User</cp:lastModifiedBy>
  <cp:lastPrinted>2014-04-07T16:16:00Z</cp:lastPrinted>
  <dcterms:modified xsi:type="dcterms:W3CDTF">2014-04-08T09:53:00Z</dcterms:modified>
  <cp:revision>14</cp:revision>
  <dc:subject/>
  <dc:title>Администрация города Осинники Кемеровской области</dc:title>
</cp:coreProperties>
</file>