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ОСИННИКОВ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1 февраля 2011 г. N 193-н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ОРЯДКЕ ФОРМИРОВАНИЯ МУНИЦИПАЛЬНОГО ЗАДАНИЯ В ОТНОШ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ЮДЖЕТНЫХ УЧРЕЖДЕНИЙ И ПОРЯДКЕ ФИНАНСОВОГО ОБЕСПЕ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ПОЛНЕНИЯ ЭТОГО ЗАД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унктами 3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4 статьи 69.2</w:t>
        </w:r>
      </w:hyperlink>
      <w:r>
        <w:rPr>
          <w:rFonts w:cs="Times New Roman" w:ascii="Times New Roman" w:hAnsi="Times New Roman"/>
        </w:rPr>
        <w:t xml:space="preserve"> Бюджетного кодекса РФ,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подпунктом 3 пункта 7 статьи 9.2</w:t>
        </w:r>
      </w:hyperlink>
      <w:r>
        <w:rPr>
          <w:rFonts w:cs="Times New Roman" w:ascii="Times New Roman" w:hAnsi="Times New Roman"/>
        </w:rPr>
        <w:t xml:space="preserve"> "О некоммерческих организациях"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частью 5 статьи 4</w:t>
        </w:r>
      </w:hyperlink>
      <w:r>
        <w:rPr>
          <w:rFonts w:cs="Times New Roman" w:ascii="Times New Roman" w:hAnsi="Times New Roman"/>
        </w:rPr>
        <w:t xml:space="preserve"> Федерального закона "Об автономных учреждениях", во исполнение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администрации города Осинники от 28.07.2010 N 867-п "Об утверждении плана мероприятий по совершенствованию правового положения муниципальных учреждений муниципального образования "Осинниковский городской округ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 Утвердить порядок формирования муниципального задания в отношении муниципальных учреждений и финансового обеспечении выполнения этого задания согласно </w:t>
      </w:r>
      <w:hyperlink w:anchor="Par29">
        <w:r>
          <w:rPr>
            <w:rStyle w:val="InternetLink"/>
            <w:rFonts w:cs="Times New Roman" w:ascii="Times New Roman" w:hAnsi="Times New Roman"/>
            <w:color w:val="0000FF"/>
          </w:rPr>
          <w:t>приложению</w:t>
        </w:r>
      </w:hyperlink>
      <w:r>
        <w:rPr>
          <w:rFonts w:cs="Times New Roman" w:ascii="Times New Roman" w:hAnsi="Times New Roman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раслевым (функциональным) органам администрации Осинниковского городского округа, осуществляющим функции и полномочия учредителя муниципальных бюджетных и автономных учреждений, созданных на базе имущества, находящегося в муниципальной собственности, (далее - отраслевые органы, осуществляющие функции и полномочия учредителя муниципальных бюджетных или автономных учреждений), а также главным распорядителям средств бюджета муниципального образования "Осинниковский городской округ", в ведении которых находятся муниципальные казенные учреждения, разработать перечни муниципальных услуг (работ), оказываемых (выполняемых) находящимися в их ведении муниципальными учреждениями в качестве основных видов деятельности, и разместить их в сети Интернет на официальном сай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тановить, что главные распорядители средств бюджета муниципального образования "Осинниковский городской округ", в ведении которых находятся муниципальные казенные учреждения, и отраслевые органы, осуществляющие функции и полномочия учредителя муниципальных бюджетных и автономных учреждений, утверждают по согласованию с отделом экономики и ценообразования администрации Осинниковского городского округа перечни показателей качеств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Постановление вступает в силу с 1 января 201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период с 1 января 2011 года и до 1 июля 2012 года настоящее Постановление применяется к муниципальным бюджетным учреждениям, в отношении которых принято решение на основании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части 16 статьи 33</w:t>
        </w:r>
      </w:hyperlink>
      <w:r>
        <w:rPr>
          <w:rFonts w:cs="Times New Roman" w:ascii="Times New Roman" w:hAnsi="Times New Roman"/>
        </w:rPr>
        <w:t xml:space="preserve"> Федерального закона от 8 мая 2010 года N 83-ФЗ "О внесении изменений в отдельные законодательные акты РФ в связи с совершенствованием правового положения государственных (муниципальных) учреждений" о предоставлении им субсидий из бюджета муниципального образования "Осинниковский городской округ"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Осинни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П.ДОЧЕ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нниковского городск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02.2011 N 193-н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0" w:name="Par29"/>
      <w:bookmarkEnd w:id="0"/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ФОРМИРОВАНИИ ЗАДАНИЯ УЧРЕДИТЕЛЯ В ОТНОШЕНИИ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ЮДЖЕТНОГО УЧРЕЖДЕНИЯ И ПОРЯДКЕ ФИНАНСОВОГО ОБЕСПЕ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ПОЛНЕНИЯ ЭТОГО ЗАД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Положение определяет порядок формирования задания органом, исполняющим функции и полномочия учредителя, в отношении муниципального бюджетного учреждения (далее соответственно - учредитель, учреждение, задание) и порядок финансового обеспечения выполнения этого за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является обязательным для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чредитель устанавливает в задании требования к составу, качеству и (или) объему (содержанию), условиям, порядку и результатам оказания учреждением услуг, выполнения им работ для обеспечения осуществления предусмотренных законодательством Российской Федерации полномочий органов местного самоуправления в сфере науки, образования, здравоохранения, культуры, социальной защиты, занятости населения, физической культуры и спорта и иных сферах потребностей в муниципальных услугах, а также определяет порядок контроля за исполнением задания, включая условия и порядок досрочного прекращения его выпол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" w:name="Par37"/>
      <w:bookmarkEnd w:id="1"/>
      <w:r>
        <w:rPr>
          <w:rFonts w:cs="Times New Roman" w:ascii="Times New Roman" w:hAnsi="Times New Roman"/>
        </w:rPr>
        <w:t>3. Задание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казатели, характеризующие состав, качество и (или) объем (содержание) оказываемых услуг (выполняемых рабо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контроля за исполнением задания, в том числе условия и порядок его досрочного прек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отчетности об исполнении за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оказание услуг физическим и юридическим лицам также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категорий физических и (или) юридических лиц, являющихся потребителями соответствующи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оказания соответствующи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ельные цены (тарифы) на оплату соответствующих услуг физическими или юридическими лицами в случаях, если законодательством Российской Федерации предусмотрено их оказание на платной основе либо порядок установления указанных цен (тариф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 Задание устанавливается в соответствии с основной деятельностью, предусмотренной уставом учреждения. В случае необходимости задание включает несколько разделов (по видам услуг, работ), которые оформляются в соответствии с </w:t>
      </w:r>
      <w:hyperlink w:anchor="Par37">
        <w:r>
          <w:rPr>
            <w:rStyle w:val="InternetLink"/>
            <w:rFonts w:cs="Times New Roman" w:ascii="Times New Roman" w:hAnsi="Times New Roman"/>
            <w:color w:val="0000FF"/>
          </w:rPr>
          <w:t>пунктом 3</w:t>
        </w:r>
      </w:hyperlink>
      <w:r>
        <w:rPr>
          <w:rFonts w:cs="Times New Roman" w:ascii="Times New Roman" w:hAnsi="Times New Roman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дание устанавливается с учет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едложений учреждения, касающихся потребности в соответствующих услугах, оцениваемых на основании прогнозируемой динамики количества потребителей услуг, уровня удовлетворенности существующим объемом и качеством услуг и возможностей учреждения по оказанию услуг либо предложений учреждения, касающихся потребности в соответствующих работах и возможностей по их выполн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б) сданного в аренду с согласия учредителя недвижимого имущества или особо ценного движимого имущества или приобретенного этим учреждением за счет средств, выделенных ему учредителем на приобретение такого имущества, финансовое обеспечение содержания которого учредителем не осуществля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казателей выполнения учреждением задания в отчетн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ъемов бюджетных ассигнований и лимитов бюджетных обязательств, доведенных в установленном порядке до учредителя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чредитель вправе изменять задание в установленном порядке, если это не приведет к увеличению объема бюджетных ассигнований, предусмотренных учредителю в бюджете муниципального образования на соответствующий финансовый год на оказание услуг (выполнение рабо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униципальное задание формируется при разработке бюджета муниципального образования "Осинниковский городской округ" на очередной финансовый год и утверждается в срок не позднее одного месяца со дня официального опубликования решения Осинниковского городского Совета народных депутатов о бюджете муниципального образования "Город Осинники" на очередной финансовый год в отнош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униципальных казенных учреждений - главными распорядителями средств бюджета муниципального образования "Осинниковский городской округ", в ведении которых находятся муниципальные казенные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униципальных бюджетных и муниципальных автономных учреждений - отраслевыми органами, осуществляющими функции и полномочия учредителя муниципальных бюджетных или автоном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из бюджета муниципального образования "Осинниковский городской окр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убсидии муниципальному бюджетному учреждению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учреждением или приобретенного муниципальным бюджетным учреждением за счет средств, выделенных ему учредителем на приобретение такого имущества (с учето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убсидии муниципальному автономному учреждению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автономным учреждением или приобретенного муниципальным автономным учреждением за счет средств, выделенных ему учредителем на приобретение такого имущества, а также на уплату налогов, в качестве объекта налогообложения по которым признается указанное имущество, в том числе земельные участки (за исключением имущества, сданного в аренд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пределения указанных затрат, их размеры на очередной финансовый год, порядок распределения указанных затрат по отдельным муниципальным услугам устанавливаются в соответствии с настоящим порядком органом, осуществляющим функции и полномочия учредителя муниципальных бюджетных или автономных учреждений, по согласованию с Финансовым управлением города Осинники и отделом экономики и ценообразования администрации Осинниковский городской окр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строительство, капитальный ремонт, реконструкцию и модернизацию недвижимого имущества учитываются в объеме целевых бюджетных инвестиций, выделяемых муниципальному бюджетному и муниципальному автономному учреждениям для развития эти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идия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учреждения, открытый в Управлении Федерального казначейства по Кемер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идия на финансовое обеспечение выполнения муниципального задания муниципальным автономным учреждением перечисляется в установленном порядке на счет, открытый в кредитной организации муниципальному автономному учреждению, или на лицевой счет муниципального автономного учреждения в Управлении Федерального казначейства по Кемер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, осуществляющим функции и полномочия учредителя муниципального бюджетного или автоном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онтроль за выполнением муниципальными казенными учреждениями муниципальных заданий осуществляют главные распорядители средств бюджета муниципального образования "Осинниковский городской округ", в ведении которых находятся муниципальные казенные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Контроль за выполнением муниципальными бюджетными или муниципальными автономными учреждениями муниципальных заданий осуществляют органы, осуществляющие функции и полномочия учредителя муниципального бюджетного или автоном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Муниципальные задания и отчеты об их исполнении, за исключением сведений, отнесенных к государственной тайне, размещаются в сети Интернет на официальном сайте администрации города Осинники главными распорядителями средств бюджета муниципального образования "Осинниковский городской округ", в ведении которых находятся муниципальные казенные учреждения, и отраслевыми органами, осуществляющими функции и полномочия учредителей муниципальных бюджетных или автономных учреждений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аппара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.ШУСТО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916B7EEBC27426C2BCB1DDC91615CDC495BBA01517A5DD11849B6481113411F6699BCD72C968Z1H" TargetMode="External"/><Relationship Id="rId3" Type="http://schemas.openxmlformats.org/officeDocument/2006/relationships/hyperlink" Target="consultantplus://offline/ref=F9916B7EEBC27426C2BCB1DDC91615CDC495BBA01517A5DD11849B6481113411F6699BCF70C268Z7H" TargetMode="External"/><Relationship Id="rId4" Type="http://schemas.openxmlformats.org/officeDocument/2006/relationships/hyperlink" Target="consultantplus://offline/ref=F9916B7EEBC27426C2BCB1DDC91615CDC494BAAA1A1CA5DD11849B6481113411F6699BCC706CZEH" TargetMode="External"/><Relationship Id="rId5" Type="http://schemas.openxmlformats.org/officeDocument/2006/relationships/hyperlink" Target="consultantplus://offline/ref=F9916B7EEBC27426C2BCB1DDC91615CDC494B5A01818A5DD11849B6481113411F6699BCF73CA86FE69ZBH" TargetMode="External"/><Relationship Id="rId6" Type="http://schemas.openxmlformats.org/officeDocument/2006/relationships/hyperlink" Target="consultantplus://offline/ref=F9916B7EEBC27426C2BCAFD0DF7A4AC1C29AEDA41E1CAA834DDBC039D6183E466BZ1H" TargetMode="External"/><Relationship Id="rId7" Type="http://schemas.openxmlformats.org/officeDocument/2006/relationships/hyperlink" Target="consultantplus://offline/ref=F9916B7EEBC27426C2BCB1DDC91615CDC495BBAD1C16A5DD11849B6481113411F6699BCF73CB84F269ZF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47:00Z</dcterms:created>
  <dc:creator>Admin</dc:creator>
  <dc:description/>
  <cp:keywords/>
  <dc:language>en-US</dc:language>
  <cp:lastModifiedBy>Admin</cp:lastModifiedBy>
  <dcterms:modified xsi:type="dcterms:W3CDTF">2014-04-08T02:47:00Z</dcterms:modified>
  <cp:revision>2</cp:revision>
  <dc:subject/>
  <dc:title/>
</cp:coreProperties>
</file>