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Cs w:val="24"/>
        </w:rPr>
      </w:pPr>
      <w:r>
        <w:rPr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ДОГОВОР О ЗАДАТКЕ  №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. Осинники                                                                                               «___» ___________ 2014  г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 xml:space="preserve">, в лице заместителя Главы, Председателя Комитета по управлению муниципальным имуществом администрации Осинниковского городского округа, действующего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от 18.05.2006г. № 22-МНА и Распоряжения администрации Осинниковского городского округа от 30.12.2010 №611-ОР «О назначении Мальцевой Л.И.»,  с одной стороны, и _____________________________________________________________________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</w:t>
      </w:r>
      <w:r>
        <w:rPr>
          <w:color w:val="000000"/>
        </w:rPr>
        <w:t xml:space="preserve"> кадастровым номер  42:31:0107011:42</w:t>
      </w:r>
      <w:r>
        <w:rPr/>
        <w:t xml:space="preserve">, с разрешенным использованием: для размещения гаража, общей площадью 72 кв.м., расположенного по адресу: Кемеровская область, г. Осинники, ул. Магистральный Проезд, блок №1, гараж №13, перечисляет денежные средства в размере: 860 (восемьсот шестьдеся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001, Р/С 40101810400000010007, БИК 043207001 КОД 90511105012040000120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еженедельной муниципальной газете «Время и жизнь» №_____________ от 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ind w:firstLine="720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ind w:firstLine="720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20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2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ind w:firstLine="720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20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2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ind w:firstLine="720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20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4:00Z</dcterms:created>
  <dc:creator>1</dc:creator>
  <dc:description/>
  <cp:keywords/>
  <dc:language>en-US</dc:language>
  <cp:lastModifiedBy>Admin</cp:lastModifiedBy>
  <cp:lastPrinted>2013-11-29T10:07:00Z</cp:lastPrinted>
  <dcterms:modified xsi:type="dcterms:W3CDTF">2014-02-28T02:11:00Z</dcterms:modified>
  <cp:revision>16</cp:revision>
  <dc:subject/>
  <dc:title>ДОГОВОР О ЗАДАТКЕ  № 1</dc:title>
</cp:coreProperties>
</file>