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                    Приложение 1</w:t>
      </w:r>
      <w:r>
        <w:rPr>
          <w:bCs/>
        </w:rPr>
        <w:t xml:space="preserve">                                                </w:t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к Решению Совета народных депутатов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Осинниковского  городского округ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на 2013 год и на плановый период 2014 и 2015 годов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</w:t>
      </w:r>
      <w:r>
        <w:rPr>
          <w:bCs/>
        </w:rPr>
        <w:tab/>
        <w:tab/>
        <w:t xml:space="preserve">    </w:t>
        <w:tab/>
        <w:t xml:space="preserve">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       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1 декабря  2012 года №  30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5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1580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9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для лиц, награжденных знаком "Почетный донор  СССР", "Почетный донор России"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5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06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0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1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1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0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финансовое обеспечение закупок диагностических средств для выявления и  мониторинга лечения лиц, инфицированных вирусами иммунодефицита человека и гепатитов В и С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  обеспечение предоставления жилых   помещений детям-сиротам и детям,   оставшимся без попечения родителей,   лицам из их числа по договорам найма  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3 04040 04 0001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1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 (на подготовку и проведение мероприятий, посвященных празднованию Дня города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                                             </w:t>
      </w:r>
      <w:r>
        <w:rPr>
          <w:bCs/>
          <w:iCs/>
          <w:color w:val="000000"/>
          <w:sz w:val="22"/>
          <w:szCs w:val="22"/>
        </w:rPr>
        <w:t xml:space="preserve">    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1:39:00Z</dcterms:created>
  <dc:creator>525safarova</dc:creator>
  <dc:description/>
  <cp:keywords/>
  <dc:language>en-US</dc:language>
  <cp:lastModifiedBy>User</cp:lastModifiedBy>
  <cp:lastPrinted>2014-01-15T15:57:00Z</cp:lastPrinted>
  <dcterms:modified xsi:type="dcterms:W3CDTF">2014-02-25T09:09:00Z</dcterms:modified>
  <cp:revision>6</cp:revision>
  <dc:subject/>
  <dc:title>Проект</dc:title>
</cp:coreProperties>
</file>