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Совет народных депутатов Осинниковского городского округ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«24» декабря 2013 г.</w:t>
        <w:tab/>
        <w:tab/>
        <w:tab/>
        <w:tab/>
        <w:tab/>
        <w:t xml:space="preserve">                №  36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принято на заседании  Совета народных</w:t>
      </w:r>
    </w:p>
    <w:p>
      <w:pPr>
        <w:pStyle w:val="Normal"/>
        <w:rPr/>
      </w:pPr>
      <w:r>
        <w:rPr>
          <w:bCs/>
          <w:i/>
          <w:sz w:val="22"/>
          <w:szCs w:val="22"/>
        </w:rPr>
        <w:tab/>
        <w:tab/>
        <w:tab/>
        <w:tab/>
        <w:tab/>
        <w:tab/>
        <w:tab/>
        <w:t>депутатов Осинниковского городского</w:t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i/>
          <w:sz w:val="22"/>
          <w:szCs w:val="22"/>
        </w:rPr>
        <w:t>округа  24    декабря  2013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городского Совета от 11 декабря 2012 года № 305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3 год и на плановый период 2014 и 2015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Осинниковский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городского Совета от 11.12.2012г. № 305-МНА (в ред. Решения Осинниковского городского Совета от 31.01.2013г. № 328-МНА; в ред. Решения Осинниковского городского Совета от 19.03.2013г. № 336-МНА; в ред. Решения Осинниковского городского Совета от 23.04.2013г. № 340-МНА; в ред. Решения Осинниковского городского Совета от 18.06.2013г. №351-МНА; в ред. Решения Осинниковского городского Совета от 22.10.2013г. №6-МНА)  «О бюджете муниципального образования  - Осинниковский городской округ на 2013 год и на плановый период 2014 и 2015 годов» следующие изменения и дополнения:</w:t>
      </w:r>
    </w:p>
    <w:p>
      <w:pPr>
        <w:pStyle w:val="Normal"/>
        <w:jc w:val="both"/>
        <w:rPr/>
      </w:pPr>
      <w:r>
        <w:rPr/>
        <w:tab/>
        <w:t>1.1. Статью 1 Решения изложить в следующей редакции:</w:t>
      </w:r>
    </w:p>
    <w:p>
      <w:pPr>
        <w:pStyle w:val="Normal"/>
        <w:jc w:val="both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3 год и на плановый период 2014 и 2015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3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1 565 274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1 687 956,2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122681,3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4 и 2015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4 год в сумме 1 465 813,7 тыс. руб. и на 2015 год в сумме 1 243 47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4 год в сумме 1 468 343,7 тыс. руб. и на 2015 год в сумме 1 246 12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4 год в сумме 2530 тыс. руб., или 1,1 процента от объема доходов бюджета городского округа на 2014 год без учета безвозмездных поступлений, и на 2015 год в сумме 2650 тыс. руб, или  1,1  процента от объема доходов бюджета городского округа на 2015 год без учета безвозмездных поступлений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Статью 5 пункт 3,4 Решения изложить в следующей редакци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Статья 5. Бюджетные ассигнования бюджета городского округа на 2013 год и плановый период 2014 и 2015 годо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твердить общий объем бюджетных ассигнований, направляемых на реализацию публичных нормативных обязательств, на 2013 год в сумме 3209,6 тыс.руб., на 2014 год в сумме 3513,9 тыс.руб., на 2015 год в сумме 3513,9 тыс.руб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твердить предельный объем расходов на обслуживание муниципального внутреннего долга Осинниковского городского округа на 2013 год в сумме 288,9 тыс.руб., на 2014 год в сумме 290,5 тыс.руб., на 2015 год в сумме 310 тыс.руб."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Статью 8 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Статья 8 "Резервные фонды"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размер резервного фонда Администрации Осинниковского городского округа  на 2013 год в сумме 0 тыс.руб., на 2014 год в сумме 3900 тыс.руб., на 2015 год в сумме 4100 тыс.руб.."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Статью 9 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татья 9.  Безвозмездные перечисления на 2013 год и на плановый период 2014 и  2015 годов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Утвердить общий объем безвозмездных перечислений, получаемых из областного бюджета, на 2013 год в сумме 1 175 614,5 тыс.руб, на 2014 год  в сумме 1 073 799,7 тыс.руб, на 2015 год в сумме  827 779,4 тыс.руб.»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ю 11 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"Статья 11. Предельный объем муниципального долга муниципального образования-Осинниковский городской округ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Установить предельный объем муниципального долга муниципального образования-Осинниковский городской округ на 2013 год в сумме 116289,5 тыс.руб., на 2014 год в сумме 118570,8 тыс.руб., на 2015 год в сумме 124246 тыс.руб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Установить верхний предел муниципального долга муниципального образования-Осинниковский городской округ на 1 января 2014 года 100242,4 тыс.руб., на 1 января 2015 года в сумме 48000 тыс.руб., на 1 января 2016 года в сумме 49000 тыс.руб.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1.6. Статью 14 Решения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Статья 14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населению услуги газ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населению услуги водоснабжения и водоотведения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>- компенсацией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;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банные услуги населению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>- компенсацией выпадающих доходов организациям, предоставляющим населению услуги твердого топлива по тарифам, не обеспечивающим возмещение издержек;</w:t>
      </w:r>
    </w:p>
    <w:p>
      <w:pPr>
        <w:pStyle w:val="Normal"/>
        <w:jc w:val="both"/>
        <w:rPr/>
      </w:pPr>
      <w:r>
        <w:rPr/>
        <w:t xml:space="preserve">- поддержкой городского пассажирского электрического транспорта;  </w:t>
      </w:r>
    </w:p>
    <w:p>
      <w:pPr>
        <w:pStyle w:val="Normal"/>
        <w:jc w:val="both"/>
        <w:rPr/>
      </w:pPr>
      <w:r>
        <w:rPr/>
        <w:t>- проведением капитального ремонта многоквартирных домов;</w:t>
      </w:r>
    </w:p>
    <w:p>
      <w:pPr>
        <w:pStyle w:val="Normal"/>
        <w:jc w:val="both"/>
        <w:rPr/>
      </w:pPr>
      <w:r>
        <w:rPr/>
        <w:t>- осуществлением  поддержки малого и среднего предпринимательств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й администрацией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7. Приложение 2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8. Приложение 4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9. Приложение 6 к Решению изложить в новой редакции согласно приложению 3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Приложение 7 к Решению изложить в новой редакции согласно приложению 4  к настоящему Решению.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1. Приложение 8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2. Приложение 9 к Решению изложить в новой редакции согласно приложению 6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3. Приложение 10 к Решению изложить в новой редакции согласно приложению 7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4. Приложение 11 к Решению изложить в новой редакции согласно приложению 8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Осинниковского городского округа                                                                   А.С. 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Осинниковского</w:t>
      </w:r>
    </w:p>
    <w:p>
      <w:pPr>
        <w:pStyle w:val="Normal"/>
        <w:rPr/>
      </w:pPr>
      <w:r>
        <w:rPr>
          <w:b/>
        </w:rPr>
        <w:t>городского округа</w:t>
        <w:tab/>
        <w:tab/>
        <w:tab/>
        <w:tab/>
        <w:tab/>
        <w:tab/>
        <w:tab/>
        <w:tab/>
        <w:tab/>
        <w:t xml:space="preserve">   И. В. Романов</w:t>
      </w:r>
      <w:r>
        <w:rPr>
          <w:bCs/>
        </w:rPr>
        <w:t xml:space="preserve">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4:11:00Z</dcterms:created>
  <dc:creator>525safarova</dc:creator>
  <dc:description/>
  <cp:keywords/>
  <dc:language>en-US</dc:language>
  <cp:lastModifiedBy>User</cp:lastModifiedBy>
  <cp:lastPrinted>2014-01-16T11:02:00Z</cp:lastPrinted>
  <dcterms:modified xsi:type="dcterms:W3CDTF">2014-01-16T04:03:00Z</dcterms:modified>
  <cp:revision>8</cp:revision>
  <dc:subject/>
  <dc:title>Проект</dc:title>
</cp:coreProperties>
</file>