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0"/>
          <w:szCs w:val="20"/>
        </w:rPr>
      </w:pPr>
      <w:r>
        <w:rPr>
          <w:rFonts w:cs="Arial" w:ascii="Arial" w:hAnsi="Arial"/>
        </w:rPr>
        <w:tab/>
        <w:tab/>
      </w:r>
      <w:r>
        <w:rPr>
          <w:bCs/>
          <w:iCs/>
        </w:rPr>
        <w:t xml:space="preserve">        </w:t>
      </w:r>
      <w:r>
        <w:rPr>
          <w:bCs/>
        </w:rPr>
        <w:tab/>
        <w:tab/>
        <w:t xml:space="preserve">   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1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к Решению Совета народных депутатов  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ab/>
        <w:tab/>
        <w:tab/>
        <w:t xml:space="preserve">                                                                                           Приложение 2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синниковского городского Совета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народных депутатов от 13 декабря  2013 года №29   - М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лавных администраторов доходов  бюджета  муниципального образования – Осинниковский городской округ –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873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2032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3040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1 04000 04 0000 180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езвозмездные поступления от нерезидентов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0100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3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19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2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4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обеспечение  автомобильными дорогами новых микрорайон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6 04 0000 151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3 04 0000 151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оздание технопарк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существление мероприятий по обеспечению жильем граждан Российской Федерации, проживающих  в сельской мест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6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5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 коммунальной инфраструктуры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16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капитальный ремонт 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33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4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4 0000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3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здоровление дет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4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5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6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6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  питания для детей-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9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2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</w:t>
            </w:r>
          </w:p>
          <w:p>
            <w:pPr>
              <w:pStyle w:val="Normal"/>
              <w:rPr/>
            </w:pPr>
            <w:r>
              <w:rPr/>
              <w:t>органами власти другого уровн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7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осуществление  отдельных полномочий в области 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6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городских округов на выплату региональной доплаты к пенсии  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 02 0901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2 02 09023 04 0000 151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2 09071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онда  социального страхования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едерального фонда обязательного 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 04000 04 0000 180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3 0403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 04040 04 0000 180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 по переселению граждан из аварийного жилищного фон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3 04099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 04 0400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7 0405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2 0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1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2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3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Осинниковского городского округ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о-консульт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 16 51020 02 0000 14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1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1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6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мероприятий по профилактике ВИЧ-инфекции и гепатитов В и С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2994 04 0000 13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9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2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iCs/>
          <w:color w:val="000000"/>
        </w:rPr>
        <w:t xml:space="preserve">    </w:t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1:16:00Z</dcterms:created>
  <dc:creator>525safarova</dc:creator>
  <dc:description/>
  <cp:keywords/>
  <dc:language>en-US</dc:language>
  <cp:lastModifiedBy>User</cp:lastModifiedBy>
  <cp:lastPrinted>2014-01-27T15:39:00Z</cp:lastPrinted>
  <dcterms:modified xsi:type="dcterms:W3CDTF">2014-02-06T06:02:00Z</dcterms:modified>
  <cp:revision>10</cp:revision>
  <dc:subject/>
  <dc:title>Проект</dc:title>
</cp:coreProperties>
</file>