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ОДПРОГРАМ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ПЛЕКСНОЙ ПРОГРАММЫ СОЦИАЛЬНО-ЭКОНОМИЧЕСКОГО РАЗВИТИЯ МУНИЦИПАЛЬНОГО ОБРАЗОВАНИЯ – ОСИННИКОВСКИЙ ГОРОДСКОЙ ОКРУГ ДО 2025 Г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поддержка малого и среднего предпринимательства в муниципальном образовании – Осинниковский городской округ на 2013-2015 годы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jc w:val="center"/>
        <w:rPr>
          <w:szCs w:val="32"/>
        </w:rPr>
      </w:pPr>
      <w:r>
        <w:rPr>
          <w:szCs w:val="32"/>
        </w:rPr>
        <w:t>муниципальное образование – Осинниковский городской округ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szCs w:val="28"/>
        </w:rPr>
      </w:pPr>
      <w:r>
        <w:rPr>
          <w:szCs w:val="32"/>
        </w:rPr>
        <w:t xml:space="preserve"> </w:t>
      </w:r>
      <w:r>
        <w:rPr>
          <w:szCs w:val="32"/>
        </w:rPr>
        <w:t>2012 год</w:t>
      </w:r>
    </w:p>
    <w:p>
      <w:pPr>
        <w:pStyle w:val="Normal"/>
        <w:suppressAutoHyphens w:val="true"/>
        <w:jc w:val="center"/>
        <w:rPr>
          <w:b/>
          <w:b/>
          <w:i/>
          <w:i/>
          <w:szCs w:val="32"/>
          <w:lang w:val="en-US" w:eastAsia="en-US"/>
        </w:rPr>
      </w:pPr>
      <w:r>
        <w:rPr>
          <w:b/>
          <w:i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5570</wp:posOffset>
                </wp:positionH>
                <wp:positionV relativeFrom="paragraph">
                  <wp:posOffset>-342900</wp:posOffset>
                </wp:positionV>
                <wp:extent cx="24003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твержде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м Осинниковского городского Совета народных депутатов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_______________    №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-27pt;mso-position-vertical-relative:text;margin-left:30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твержде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шением Осинниковского городского Совета народных депутатов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_______________    №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52578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олгосрочная целевая под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Развитие субъектов малого и среднего предприним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 муниципальном образовании – Осинниковский городской округ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2013-2015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7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олгосрочная целевая подпрограм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Развитие субъектов малого и среднего предпринима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 муниципальном образовании – Осинниковский городской округ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2013-2015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ПАСПОРТ ПОДПРОГРАММЫ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59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95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 поддержка малого и среднего предпринимательства в муниципальном образовании – Осинниковский городской округ»  на 2013-2015 годы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нятия и наименование решения о разработки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Осинниковского городского округа  № 1977-П от 14.12.2012 г. «О Разработке муниципальной целевой подпрограммы комплексной программы социально-экономического развития муниципального образования – Осинниковский городской округ до 2025 г. «Развитие и поддержка малого и среднего предпринимательства в муниципальном образовании – Осинниковский городской округ на 2013-2015 годы»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 подпрограммы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Администрация Осинниковского городского округ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Осинниковского городского округа по экономике и коммерции Ю.А. Самарская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разработчики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действия малому и среднему предпринимательству администрации Осинниковского городского округ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муниципальном образовании – Осинниковский городской округ благоприятных условий для предпринимательской деятельности и обеспечение устойчивого развития малого и среднего предпринимательства в качестве одного из источников формирования муниципального бюджета, создания новых рабочих мест, развития секторов экономики, повышение уровня и качества жизни населения городского округа</w:t>
            </w:r>
          </w:p>
        </w:tc>
      </w:tr>
      <w:tr>
        <w:trPr>
          <w:trHeight w:val="266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адач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ффективной системы поддержки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Устранение административных барьеров на пути развития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Развитие финансово-кредитных механизмов, направленных на развитие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Оказание образовательной и консультационной поддержки субъектам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информационного обеспечения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ого предпринимательства;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и реализац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2013-2015 годы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мероприятия Подпрограммы (перечень подпрограмм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244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й правовой базы и устранение административных барьеров в сфере развития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244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редитная поддержка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244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формированию положительного имиджа предпринимательск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244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, консультационная и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исполнители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тдел содействия малому и среднему предпринимательству администрации Осинниковского городского округа, отдел по потребительскому рынку и защите прав потребителей, Городской фонд поддержки малого предпринимательства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Объемы средств и источники финансирования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0000"/>
                <w:sz w:val="20"/>
                <w:szCs w:val="20"/>
              </w:rPr>
              <w:t>Общий объем финансирования – 13 млн. 556 тыс. 666 руб. 67 коп., в том числе по годам: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3 год – 6млн.186тыс.666 руб. 67 коп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 3млн. 615тыс. руб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 3млн.755тыс.руб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Средства бюджета городского округа – 2700,0 тыс. рублей, в том числе по годам реализации: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13 год – 800,0 тыс. руб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14 год –  900,0 тыс.руб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15 год –  1000,0 тыс. руб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Внебюджетные средства (по прогнозу) – 8 190 тыс. рублей, в том числе по годам реализации: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13 год – 2млн.720тыс. руб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14 год – 2млн. 715 тыс.руб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15 год – 2млн.755 тыс.руб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true"/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Средства областного бюджета – 720,0 тыс. рублей, в том числе по годам реализации: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13 год – 720,0 тыс. руб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tru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редства федерального бюджета – 1 млн. 946 тыс. 666 руб. 67 коп, в том числе по годам реализации: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- 2013 год - 1 млн. 946 тыс. 666 руб. 67 коп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Изменение отраслевой структуры малого и среднего предпринимательства городского округа в сторону увеличения числа малых предприятий, осуществляющих деятельность в приоритетных отраслях экономики муниципального образ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Увеличение среднесписочной численности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7 692 человек, в том числе: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в 2013 – 7290 чел.;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в 2014 – 7491 чел.;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в 2015 – 7692 чел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Увеличение количества субъектов малого и среднего предпринимательства в расчете на десять тысяч населения, до 450 единиц, в том числе по годам: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в 2013 – 389,8 ед.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в 2014 – 420,1 ед. 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в 2015 – 450,5 ед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true"/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количества рабочих мест, созданных субъектами малого и среднего предпринимательства, ежегодно не менее чем на 200 чел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дополнительных внебюджетных инвестиций в сектор малого и среднего предпринимательств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контроля за выполнением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синниковского городского округа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проблемы и необходимость ее решения             программными методам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азвитие малого и среднего предпринимательства является неотъемлемым элементом рыночной системы хозяйствования, соответствующим цели экономических реформ в России – созданию эффективной конкурентной экономики, обеспечивающей высокий уровень и качество жизни насел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лые и средние предприятия играют важную роль в экономике Осинниковского городского округа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Так, по итогам 2011 года численность работников субъектов малого и среднего предпринимательства составила 6866 человек (102,5% по отношению к 2010 году), что составляет 13,5% в среднесписочной численности работников (без внешних совместителей) всех предприятий и организаций в Осинниковском городском округ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2011 году суммарный оборот малых и средних предприятий, индивидуальных предпринимателей составил 2533,3 млн.руб. (что составляет 102,7 % по отношению к 2010 году)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убъекты малого и среднего предпринимательства участвуют в процедурах для выполнения муниципальных заказ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2011 году муниципальными заказчиками городского округа проведено 73 процедуры по размещению муниципального заказа на закупку товаров, выполнение работ с субъектами малого и среднего предпринимательства на сумму 35 172,0 тыс. 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звитие малого и среднего предпринимательства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лагодаря открытию новых предприятий создаются новые рабочие места, что способствует снижению уровня безработицы и социальной напряженности в обществ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ом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оздание и организация работы Совета по предпринимательству укрепило взаимодействие органов местного самоуправления с предпринимательским сообществом, его доверие к органам представительной, исполнительной власти, а также позволило принимать оперативные и оптимальные решени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Содействие выставочно – ярмарочной деятельности, оказываемое администрацией Осинниковского городского округа, открыло доступ субъектам малого и среднего предпринимательства к рынкам других городских округов и регионов, позволило наладить взаимовыгодный товарообме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аличие положительных тенденций в развитии малого и среднего предпринимательства, в настоящее время потенциал развития таких предприятий в городском округе реализован не полностью, основными проблемами, препятствующими его дальнейшему развитию являютс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8"/>
          <w:szCs w:val="28"/>
        </w:rPr>
        <w:t>недостаточное количество муниципальных нежилых помещений для предоставления в аренду субъектам малого и среднего предпринимательства для ведения их деятельности, низкая доступность площадей в связи с постоянно возрастающей стоимостью аренды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высококвалифицированного персонала в малом и с среднем предпринимательстве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ровня официально регистрируемой заработной платы минимальному прожиточному минимуму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новационного и экспортно – ориентированного малого и среднего предпринимательств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ая доступность финансовых ресурсов, обусловленная сложностью получения заемного финансирования для субъектов  малого и среднего предпринимательства и высокой стоимостью банковских кредитов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еодоление существующих препятствий  и дальнейшее поступательное развитие малого и среднего предпринимательства на территории городского округа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Основным инструментом реализации государственной политики по поддержке малого и среднего предпринимательства на долгосрочную перспективу для органов местного самоуправления является Подпрограмма «Развитие и поддержка малого и среднего предпринимательства в муниципальном образовании – Осинниковский городской округ на 2013 – 2015 годы» (далее по тексту - Подпрограмма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д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униципальном образовании – Осинниковский городской окру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инципами муниципальной поддержки субъектов малого и среднего предпринимательства, в том числе путем предоставления субсидий субъектам малого и среднего предпринимательства, являются адресный и целевой характер оказываемой поддержки, соответствие целей и задач поддерживаемых проектов целям и задачам под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 организационным механизмом субсидирования субъектов малого и среднего предпринимательства является прием и рассмотрение заявок субъектов малого и среднего предпринимательства исключительно на конкурсной основ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  <w:szCs w:val="28"/>
        </w:rPr>
        <w:t>2.Цель и задачи Подпрограммы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является инструментом для улучшения сложившейся ситуации и создания условий для дальнейшего развития малого и среднего предпринимательства и усиления его роли в экономике городского округа, в частности за счет увеличения числа занятого населения и обеспечения доступа к финансовым ресурсам субъектов малого и среднего предпринимательств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занятого населения на малых и средних предприятиях ожидается главным образом за счет роста числа малых предприятий, индивидуальных предпринимателей, за счет обеспечения доступа к финансовым ресурсам путем оказания консультационной поддержки и предоставления субсидий из бюджета городского округа, грантовой поддержки на создание новых предприяти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Целью Подпрограммы являются создание в муниципальном образовании – Осинниковский городской округ благоприятных условий для предпринимательской деятельности и обеспечение устойчивого развития малого и среднего предпринимательства в качестве одного из источников формирования муниципального бюджета, создания новых рабочих мест, развития секторов экономики, повышения уровня и качества жизни населения городского округа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требует решения следующих задач:</w:t>
      </w:r>
    </w:p>
    <w:p>
      <w:pPr>
        <w:pStyle w:val="Normal"/>
        <w:suppressAutoHyphens w:val="tru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Создание эффективной системы поддержки малого и среднего предпринимательства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sz w:val="28"/>
          <w:szCs w:val="28"/>
        </w:rPr>
        <w:t>2)Устранение административных барьеров на пути развития малого и среднего предпринимательства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sz w:val="28"/>
          <w:szCs w:val="28"/>
        </w:rPr>
        <w:t>3)Развитие финансово-кредитных механизмов, направленных на развитие малого и среднего предпринимательства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sz w:val="28"/>
          <w:szCs w:val="28"/>
        </w:rPr>
        <w:t>4)Оказание образовательной и консультационной поддержки субъектам малого и среднего предпринимательства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sz w:val="28"/>
          <w:szCs w:val="28"/>
        </w:rPr>
        <w:t>5)Развитие системы информационного обеспечения субъектов малого и среднего предпринимательства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sz w:val="28"/>
          <w:szCs w:val="28"/>
        </w:rPr>
        <w:t>6)Поддержка молодежно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целях муниципальной поддержки субъектов малого и среднего предпринимательства приоритетными видами деятельности для муниципального образования – Осинниковский городской округ, являю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и научно – техническая деятельность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оваров народного потреб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роительных материалов и комплектующих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производство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ашин и оборудова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электрооборудования, электронного и оптического оборудова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, ремонт транспортных средств и оборудова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здравоохранение, культура и спорт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 общественного пита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 экспорт товаров, произведенных в городском округе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 и связь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сельскохозяйственной продукц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 – коммунальное хозяйство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товое обслуживание на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есленная деятельность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деятельность, направленная на развитие внутреннего и въездного туризм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вторичного сырья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качестве основных индикаторов эффективной реализации подпрограммы определены следующие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ост оборота субъектов малого и среднего предпринимательства до 810,0 млн.рублей за период реализации подпрограммы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новых рабочих мест  и увеличение занятости в малых предприятиях ежегодно на 200 человек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щего количества малых предприятий, индивидуальных предпринимателей до 1850 единиц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стоящая подпрограмма рассчитана на долгосрочный период (2013 – 2015 годы). Мероприятия будут выполняться в соответствии со сроками согласно Приложению к подпрограмме. С учетом происходящих изменений в экономике мероприятия могут быть скорректированы в установленном порядк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3.Система программных мероприятий.</w:t>
      </w:r>
    </w:p>
    <w:p>
      <w:pPr>
        <w:pStyle w:val="Normal"/>
        <w:suppressAutoHyphens w:val="true"/>
        <w:ind w:left="360" w:hanging="0"/>
        <w:jc w:val="both"/>
        <w:rPr>
          <w:b/>
          <w:b/>
          <w:smallCaps/>
          <w:sz w:val="28"/>
          <w:szCs w:val="28"/>
          <w:highlight w:val="green"/>
        </w:rPr>
      </w:pPr>
      <w:r>
        <w:rPr>
          <w:b/>
          <w:smallCaps/>
          <w:sz w:val="28"/>
          <w:szCs w:val="28"/>
          <w:highlight w:val="green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4 раздела, направленных на поддержку и развитие малого и среднего предпринимательства в Осинниковском городском округе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мероприятия отвечают целям и задачам подпрограммы и направлены на решение проблем, препятствующих дальнейшему развитию малого и среднего предпринимательства в городском округ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рограммы является то, что в нее включены мероприятия, которые, исходя из практики реализации программ поддержки субъектов малого и среднего предпринимательства, являются наиболее востребованными и целесообраз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роме того, в подпрограмму включены новые мероприятия, направленные на поддержку субъектов малого и среднего предпринимательства, занятых в приоритетных сферах деятельност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мероприятий по развитию и поддержке субъектов малого и среднего предпринимательства в Осинниковском городском округе планируется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и активном привлечении средств областного бюджета посредством участия муниципального образования в областных конкурсах, на получение средств из областного бюджета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ы подпрограммы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ршенствование нормативной правовой базы и устранение  административных барьеров в сфере развития малого и среднего предпринимательства</w:t>
      </w:r>
    </w:p>
    <w:p>
      <w:pPr>
        <w:pStyle w:val="Normal"/>
        <w:suppressAutoHyphens w:val="true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является долговременным процессом, во многом зависящим от наличия экономических, правовых, политических и других условий, в значительной степени определяемых законодательством и нормативными правовыми актами органов государственной и муниципальной в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данного раздела направлены на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здание благоприятной предпринимательской среды в городском округе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овышение информированности предпринимательского сообщества о деятельности контролирующих, надзорных и правоохранительных органов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упрощение процедуры оформления земельных и имущественных отношений субъектами малого и среднего предпринимательств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поддержка субъектов малого и среднего предпринимательства в приоритетных отраслях экономики городского округ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го мероприятия будет уделено особое внимание анализу обращений субъектов малого и среднего предпринимательства по вопросам нарушения их прав и законных интерес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Финансово-кредитная поддержка малого и среднего предпринимательства </w:t>
      </w:r>
    </w:p>
    <w:p>
      <w:pPr>
        <w:pStyle w:val="Normal"/>
        <w:suppressAutoHyphens w:val="true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 следующие мероприяти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субсидирование части затрат по арендной плате субъектам малого и среднего предпринимательства за немуниципальные нежилые помещ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части затрат, связанных с обновлением основных фонд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антовая поддержка начинающих предпринимателей на создание собственного бизнес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части затрат для участия в выставках регионального и федерального уровн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дача микрокредитов со счета реинвестирования городского фонда поддержки малого предпринимательства под льготную процентную ставку;</w:t>
      </w:r>
    </w:p>
    <w:p>
      <w:pPr>
        <w:pStyle w:val="Normal"/>
        <w:suppressAutoHyphens w:val="true"/>
        <w:ind w:left="4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данного раздела осуществляется путем предоставления субсидий субъектам малого и среднего предпринимательства, грантовой поддержки на создание собственного  бизнеса, в установленном порядк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ероприятия данного раздела позволят расширить возможности субъектов малого и среднего предпринимательства по доступу к финансовым ресурса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28"/>
          <w:szCs w:val="28"/>
        </w:rPr>
        <w:t>3.</w:t>
      </w:r>
      <w:r>
        <w:rPr>
          <w:b/>
          <w:i/>
          <w:sz w:val="28"/>
          <w:szCs w:val="28"/>
        </w:rPr>
        <w:t>Содействие формированию положительного имиджа предпринимательской деятельности</w:t>
      </w:r>
    </w:p>
    <w:p>
      <w:pPr>
        <w:pStyle w:val="Normal"/>
        <w:suppressAutoHyphens w:val="true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анного раздела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оржественных мероприятий в городском округе, посвященных празднованию Дня российского предпринимательства, награждение заслуженных представителей малого и среднего бизнес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руководителей предприятий, индивидуальных предпринимателей в мероприятиях в связи с празднованием Дня российского предпринимательства на областном уровне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в СМИ значимых событий в сфере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пуск информационных материалов, видеоматериалов, касающихся вопросов развития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сследований по вопросам развития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Образовательная, консультационная и информационная поддержка субъектов  малого и среднего предпринимательства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ab/>
        <w:t xml:space="preserve">Недостаточность информационного обеспечения выявляется предпринимателями, как одна из основных проблем, с которой им приходится сталкиваться. 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м разделе представлен комплекс мероприятий, направленных на информационную поддержку малого и среднего предпринимательства. Для этих целей планир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>освещение в СМИ деятельности субъектов малого и среднего предпринима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 xml:space="preserve">совершенствова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страницы «Для предпринимателей» на сервере администрации городского округа, постоянное обновление информа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рамках данного раздела также будут осуществляться мероприятия, направленные на создание, актуализацию и постоянное пополнение информационных ресурсов с целью продвижения товаров, работ, услуг малого  и среднего предпринимательства на региональные рынки: обеспечение информационной поддержки по участию в выставочно – ярмарочной деятельности субъектов малого и среднего предприниматель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сурсное обеспечение Подпрограммы</w:t>
      </w:r>
    </w:p>
    <w:p>
      <w:pPr>
        <w:pStyle w:val="Normal"/>
        <w:suppressAutoHyphens w:val="tru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за счет средств бюджета городского округа. Кроме того, предполагается привлекать иные не запрещенные законодательством источники финансирования.</w:t>
      </w:r>
    </w:p>
    <w:p>
      <w:pPr>
        <w:pStyle w:val="Normal"/>
        <w:suppressAutoHyphens w:val="true"/>
        <w:jc w:val="both"/>
        <w:rPr/>
      </w:pPr>
      <w:r>
        <w:rPr>
          <w:color w:val="FF0000"/>
          <w:sz w:val="28"/>
          <w:szCs w:val="28"/>
        </w:rPr>
        <w:t>Общий объем финансирования – 13 млн. 556 тыс. 666 руб. 67 коп., в том числе по годам: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FF0000"/>
          <w:sz w:val="28"/>
          <w:szCs w:val="28"/>
        </w:rPr>
        <w:t>2013 год – 6млн.186тыс.666 руб. 67 коп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014 год –  3млн. 615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015 год –  3млн.755тыс.руб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suppressAutoHyphens w:val="true"/>
        <w:ind w:left="252" w:hanging="252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городского округа – 2700,0 тыс. рублей, в том числе по годам реализац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2013 год – 800,0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2014 год –  900,0 тыс.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2015 год –  1000,0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suppressAutoHyphens w:val="true"/>
        <w:ind w:left="252" w:hanging="252"/>
        <w:jc w:val="both"/>
        <w:rPr/>
      </w:pPr>
      <w:r>
        <w:rPr>
          <w:sz w:val="28"/>
          <w:szCs w:val="28"/>
        </w:rPr>
        <w:t>Внебюджетные средства (по прогнозу) – 8 190 тыс. рублей, в том числе по годам реализац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2013 год – 2млн.720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2014 год – 2млн. 715 тыс.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2015 год – 2млн.755 тыс.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2" w:leader="none"/>
        </w:tabs>
        <w:suppressAutoHyphens w:val="true"/>
        <w:ind w:left="252" w:hanging="252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720,0 тыс. рублей, в том числе по годам реализац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2013 год – 720,0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редства федерального бюджета – 1 млн. 946 тыс. 666 руб. 67 коп, в том числе по годам реализации: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2013 год - 1 млн. 946 тыс. 666 руб. 67 коп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на реализацию мероприятий подпрограммы осуществляется на условиях и в порядке, определенных приложением № 2 к подпрограмм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бъемы финансирования мероприятий подпрограммы подлежат ежегодному уточнению при формировании бюджета городского округа на очередной финансовый год.</w:t>
      </w:r>
    </w:p>
    <w:p>
      <w:pPr>
        <w:pStyle w:val="Normal"/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Оценка эффективности реализации подпрограмм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направлена на получение следующих результатов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траслевой структуры малого и среднего предпринимательства городского округа в сторону увеличения числа малых предприятий, осуществляющих деятельность в приоритетных отраслях экономики муниципального 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>Увеличение среднесписочной численности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7 692 человек, в том числе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3 – 7290 человек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4 – 7491 человек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– 7692 человек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убъектов малого и среднего предпринимательства в расчете на десять тысяч населения, до 520 единиц, в том числе по годам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3 – 389,8 ед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– 420,1 ед. 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– 450,5 ед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ст количества рабочих мест, созданных субъектами малого и среднего предпринимательства, ежегодно не менее, чем на 200 чел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ополнительных внебюджетных инвестиций в сектор малого и среднего предпринимательств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>Увеличение расходов бюджета городского округа на поддержку и развитие малого и среднего предпринимательства – минимум на 100,0 тыс.руб. ежегодно, в том числе: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3 – 800,0 тыс.руб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4 – 900,0 тыс.руб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5 -  1000,0 тыс.руб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>Повышение образовательного и информационного уровня предпринимателе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firstLine="360"/>
        <w:jc w:val="both"/>
        <w:rPr/>
      </w:pPr>
      <w:r>
        <w:rPr>
          <w:sz w:val="28"/>
          <w:szCs w:val="28"/>
        </w:rPr>
        <w:t>Развитие системы информационно – консультационной поддержк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рганизация управления Подпрограммой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реализаци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подпрограммы несет ответственность за реализацию и конечные результаты подпрограммы, рациональное использование выделяемых на ее выполнение финансовых средств, организует управление реализацией подпрограммы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ют Глава Осинниковского городского окру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Координация деятельности исполнителей Подпрограммы осуществляется заместителем Главы города по экономике и коммерции, который определяет первоочередность выполнения мероприятий с учетом приоритетных направлений и наличия финансовых средств, выделенных на реализацию подпрограмм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анная подпрограмма рассматривается и утверждается решением Осинниковского городского Совета народных депута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тдел содействия малому и среднему предпринимательству администрации городского округа, как главный исполнитель подпрограммы, подводит текущие итоги её выполнения и один раз в год представляет соответствующий отчет в срок до 15 апреля года, следующего за отчетным, на заседание Коллегии администрации Осинников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ешение о внесении изменений в подпрограмму, об итогах её выполнения или о прекращении её реализации принимается Решением Осинниковского  городского Совета народных депутатов на основании информации отдела содействия малому и среднему предпринимательств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одпрограмма считается выполненной и финансирование её прекращается после выполнения плана программных мероприятий в полном объём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  <w:t xml:space="preserve">      </w:t>
      </w:r>
      <w:r>
        <w:rPr/>
        <w:t xml:space="preserve">Приложение № 1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МЕРОПРИЯТИЯ ПОДПРОГРАММЫ «РАЗВИТИЕ И ПОДДЕРЖКА МАЛОГО И СРЕДНЕГО ПРЕДПРИНИМАТЕЛЬСТВА В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М ОБРАЗОВАНИИ – ОСИННИКОВСКИЙ ГОРОДСКОЙ ОКРУГ НА 2013-2015 ГОДЫ»</w:t>
      </w:r>
    </w:p>
    <w:tbl>
      <w:tblPr>
        <w:tblW w:w="1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88"/>
        <w:gridCol w:w="1371"/>
        <w:gridCol w:w="1241"/>
        <w:gridCol w:w="1260"/>
        <w:gridCol w:w="1440"/>
        <w:gridCol w:w="180"/>
        <w:gridCol w:w="1440"/>
        <w:gridCol w:w="180"/>
        <w:gridCol w:w="1620"/>
        <w:gridCol w:w="2340"/>
        <w:gridCol w:w="14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ab/>
              <w:t>№ п/п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 подпрограммы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программного мероприят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5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556,666 (67 ко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2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46,666 (67 коп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86,666 (67 ко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2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46,666 (67 коп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1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5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Совершенствование нормативной правовой базы и устранение  административных барьеров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в сфере развития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Cs/>
              </w:rPr>
              <w:t xml:space="preserve">Мониторинг и анализ федерального законодательства и законодательства субъектов Российской Федерации, регулирующего осуществление предпринимательской деятельности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содействия малому и среднему предпринимательству, другие структурные подразделения администрации городского округа, совет по предпринимательству, городской фонд поддержки малого предпринимательст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ние благоприятной среды для развития малого и среднего предприниматель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/>
              <w:t>Разработка администрацией городского округа с участием предпринимательских структур нормативных актов, направленных на поддержку малого предпринимательства на основании федеральных и областных нормативно-правовых акто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/>
              <w:t>Отдел содействия малому и среднему предпринимательству, другие структурные подразделения администрации городского округа, совет по предпринимательству, городской фонд поддержки малого предприниматель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/>
              <w:t>Создание благоприятной среды для развития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/>
              <w:t>Организация  семинаров, совещаний, «круглых столов» с представителями федеральных структур по различным вопросам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содействия малому и среднему предпринимательству администрации городского округа, другие структурные подразделения администрации, городской фонд поддержки малого предпринимательства, совет по предпринимательству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вышение информированности предпринимателей о деятельности контролирующих, надзорных и правоохранительных орган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5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/>
              </w:rPr>
              <w:t>2 . Финансово-кредитная поддержка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/>
            </w:pPr>
            <w:r>
              <w:rPr/>
              <w:t>Субсидирование части затрат по арендной плате субъектам малого предпринимательства за немуниципальные нежилые помещения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доступа предпринимателей к немуниципальным площадям в целях аренды для осуществления предприниматель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/>
            </w:pPr>
            <w:r>
              <w:rPr/>
              <w:t>Субсидирование части затрат, связанных с обновлением основных фондов субъектами предприниматель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8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благоприятных условий для дальнейшего развития малого и среднего предпринимательства в городском округ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/>
            </w:pPr>
            <w:r>
              <w:rPr/>
              <w:t>Грантовая поддержка начинающих предпринимателей  на создание собственного бизнес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96,666 (67 коп.)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46,666 (67 коп.)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  <w:color w:val="FF0000"/>
              </w:rPr>
              <w:t>73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46,666 (67 коп.)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46,666 (67 коп.)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дминистрация городского округ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благоприятных условий для дальнейшего развития малого и среднего предпринимательства в городском округ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/>
            </w:pPr>
            <w:r>
              <w:rPr/>
              <w:t>Субсидирование части затрат для участия в выставках регионального и федерального уровн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дминистрация городского округ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действие развитию рынка сбыта для субъектов малого и среднего предпринимательства, повышение статуса предпринимательской деятельности, повышение конкурентоспособности малых предприят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/>
            </w:pPr>
            <w:r>
              <w:rPr/>
              <w:t>Выдача микрокредитов со счета реинвестирования городского фонда поддержки малого предпринимательства под льготную процентную ставку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5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5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ородской фонд поддержки малого предпринимательств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благоприятных условий для дальнейшего развития малого и среднего предпринимательства в городском округ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Всего по разделу 2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12346,666 (67 коп.)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06,666 (67 коп.)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323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3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8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64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73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8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5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46,666 (67 коп.)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46,666 (67 коп.)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/>
              </w:rPr>
              <w:t>3. Содействие формированию положительного имиджа предпринимательской деятель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/>
            </w:pPr>
            <w:r>
              <w:rPr>
                <w:bCs/>
              </w:rPr>
              <w:t xml:space="preserve">Содействие проведению выставок, конференций,  видеоконференций, рабочих встреч по вопросам развития малого и среднего предпринимательства в городском округе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действия малому и среднему предпринимательству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сширение контактов между предпринимателями и муниципальной властью, распространение опыта работы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/>
            </w:pPr>
            <w:r>
              <w:rPr/>
              <w:t>Проведение городского конкурса по парикмахерскому искусству, дизайну и моделированию ногт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16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16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11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11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действия малому и среднему предпринимательству, отдел по потребительскому рынку и защите прав потребителей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контактов между предпринимателями, повышение профессионального мастерства, повышение имиджа предпринимательской деятельност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/>
            </w:pPr>
            <w:r>
              <w:rPr/>
              <w:t xml:space="preserve">Проведение городского конкурса «Лучший предприниматель Осинниковского городского округа»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действия малому и среднему предпринимательству, отдел по потребительскому рынку и защите прав потребителей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контактов между предпринимателями, повышение профессионального мастерства, повышение имиджа предпринимательс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мероприятия «Дни предпринимательства в Осинниках»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38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8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содействия малому и среднему предпринимательству, отдел по потребительскому рынку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пуляризация предпринимательской деятельност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/>
            </w:pPr>
            <w:r>
              <w:rPr>
                <w:b/>
              </w:rPr>
              <w:t>Всего по разделу 3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77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2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5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16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25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/>
              </w:rPr>
              <w:t>4. Образовательная, консультационная и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 семинаров, совещаний, «круглых столов» по различным вопросам предпринимательской деятель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действия малому и среднему предпринимательству, отдел по потребительскому рынку и защите прав потребителей, совет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образовательного уровня субъектов малого и среднего предприн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предпринимателей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азание консультационной помощи субъектам малого и среднего бизнеса по различным вопросам предпринимательск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действия малому и среднему предпринимательству , отдел по потребительскому рынку и защите прав потребителей, совет предпринимателей, городской фонд поддержки малого предпринимательств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вышение образовательного уровня субъектов малого и среднего предпринимательст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вещение в СМИ деятельности субъектов малого и среднего предпринимательства администрацией городского округ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содействия малому и среднему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едпринимательству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по потребительскому рынку и защите прав потребителей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положительного общественного мнения о малом и среднем предпринимательстве, повышение информированности общественности о проблемах малого бизнес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информационной поддержки по участию субъектов малого и среднего предпринимательства в областных конкурсах, обучающих курсах, выставочно-ярмарочной деятельност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содействия малому и среднему предпринимательству администрации городского округа, отдел по потребительскому рынку и защите прав потребителей,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действие малому и среднему предпринимательству в освещении их деятельности и развитии бизнес - контак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участия субъектов малого и среднего предпринимательства в международных, межрегиональных и общегородских выставочно-ярмарочных мероприятия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содействия малому и среднему предпринимательству, городской фонд поддержки малого предпринимательства, отдел по потребительскому рынку и защите прав потребител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межрегионального товарооборота, интеграция малых и средних предприятий в общероссийское и международное предпринимательское сообществ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едение реестра субъектов малого и среднего предпринимательства муниципального образования –Осинниковский городской округ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рганизация учета вновь создаваемых, реорганизуемых, действующих и ликвидируемых субъектов малого и среднего предпринимательства городского округа независимо от их организационно – правовой формы, формы собственности и видов деятельност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действия малому и среднему предпринимательству, отдел по потребительскому рынку и защите прав потребителей администрации городского округа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истематизация дан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еспечение функционирования и постоянного обновления, совершенствования </w:t>
            </w:r>
            <w:r>
              <w:rPr>
                <w:lang w:val="en-US"/>
              </w:rPr>
              <w:t>WEB</w:t>
            </w:r>
            <w:r>
              <w:rPr/>
              <w:t xml:space="preserve"> – страницы «Для предпринимателей» на сервере администрации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действия малому и среднему предпринимательству,  другие структурные подразделения администрации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информированности субъектов малого и среднего предпринимательства, предпринимательски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структур, участников системы поддержки, населения городского округа и других заинтересованных пользов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татистических исследований субъектов малого и среднего предпринимательства (по видам экономической деятельности)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Территориальный орган статистики, отдел содействия малому и среднему предпринимательству администрации город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учение объективной информации о состоянии малого и среднего предпринимательства в муниципальном образован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содействия малому и среднему предпринимательству, отдел по потребительскому рынку и защите прав потребител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истематизация информации о субъектах малого и среднего предпринимательства –получателях поддержк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4.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анализа развития малого предпринимательства в городском округе за 2013-2015 годы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действия малому и среднему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принимательству, отдел по потребительскому рынку и защите прав потребителей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учение объективной информации для разработки программы поддержки  предпринимательства на следующий период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 4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3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3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1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ind w:left="3600" w:hanging="0"/>
        <w:jc w:val="right"/>
        <w:rPr/>
      </w:pPr>
      <w:r>
        <w:rPr/>
        <w:t xml:space="preserve">                          </w:t>
      </w:r>
      <w:r>
        <w:rPr/>
        <w:t xml:space="preserve">Приложение № 2 </w:t>
      </w:r>
    </w:p>
    <w:p>
      <w:pPr>
        <w:pStyle w:val="Normal"/>
        <w:keepNext w:val="true"/>
        <w:suppressAutoHyphens w:val="true"/>
        <w:spacing w:lineRule="auto" w:line="360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360"/>
        <w:ind w:left="3600" w:hanging="0"/>
        <w:rPr/>
      </w:pPr>
      <w:r>
        <w:rPr>
          <w:b/>
        </w:rPr>
        <w:t xml:space="preserve">            </w:t>
      </w:r>
      <w:r>
        <w:rPr>
          <w:b/>
        </w:rPr>
        <w:t xml:space="preserve">Положение  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о расходовании средств бюджета городского округа  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на оказание поддержки субъектам малого и среднего предпринимательства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условия и порядок оказания поддержки субъектам малого и среднего предпринимательства, условия, которым должны соответствовать субъекты малого и среднего предпринимательства для получения поддержки, перечень документов для получения поддержки, срок рассмотрения обращений за получением поддержк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ства бюджета городского округа на оказание поддержки предоставляются в форме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юридическим лицам и индивидуальным предпринимателям (далее – субсидии)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могут предоставляться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 малого и среднего предпринимательства, зарегистрированным и/или осуществляющим приоритетные виды деятельности на территории муниципального образования – Осинниковский городской округ (являющимися налогоплательщиками по месту обращения), соответствующим критериям, установленным статьей 4 Федерального закона N 209-ФЗ  от 24.07.2007</w:t>
      </w:r>
      <w:r>
        <w:rPr>
          <w:rFonts w:cs="Tahoma" w:ascii="Tahoma" w:hAnsi="Tahoma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развитии малого и среднего предпринимательства в Российской Федерации», а также условиям получения поддержки по конкретным мероприятиям Подпрограммы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оставление субсидий не может осуществляться в отношении субъектов малого и среднего предпринимательства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хся участниками соглашений о разделе продукц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х предпринимательскую деятельность в сфере игорного бизнес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 и Кемеровской област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ющих предпринимательскую деятельность, не относящуюся к приоритетным видам деятельности: инновационная и научно-техническая деятельность; производство товаров народного потребления; производство строительных материалов и комплектующих; химическое производство; производство машин и оборудования; производство электрооборудования, электронного и оптического оборудования; производство, ремонт транспортных средств и оборудования; образование, здравоохранение, культура и спорт; услуги общественного питания; транспорт и связь; строительство; переработка сельскохозяйственной продукции; жилищно – коммунальное хозяйство; бытовое обслуживание населения; ремесленная деятельность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едоставлении субсидий должно быть отказано в случае, если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едставлены документы, определенные условиями и порядком получения поддержки по конкретному мероприятию Подпрограммы или представлены недостоверные сведения и документы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полнены условия предоставления субсидий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в отношении заявителя - субъекта малого,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момента признания субъекта малого, среднего предпринимательства, допустившим нарушение порядка и условий предоставления субсидий, в том числе не обеспечившим целевого использования предоставленных средств, прошло менее чем три год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Субсидии предоставляются в пределах лимита денежных средств, предусмотренных на финансирование мероприятий Подпрограммы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текущего года могут быть предоставлены при условии обращения за получением поддержки не позднее 15 ноября текущего года. 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инансовое управление Осинниковского городского округа осуществляет финансирование администрации Осинниковского городского округа (далее – администрация) как главного распорядителя и получателя денежных средств, выделяемых на реализацию Подпрограмм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инансирование администрации осуществляется в соответствии с бюджетными назначениями бюджета городского округа на очередной финансовый год на основании  Решения городского Совета народных депутатов «О бюджете муниципального образования – Осинниковский городской округ  на очередной финансовый год и на плановый период», а также заявки администраци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городского округа перечисляются на лицевой счет администрац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случае если за получением поддержки по мероприятиям Подпрограммы, проводимым на конкурсной основе, на рассмотрение конкурсной комиссии подается одна заявка, конкурс признается несостоявшимся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рок рассмотрения конкурсных заявок составляет не более 30 дней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выявления нарушения условий, установленных при предоставлении субсидии, администрация направляет субъекту малого или среднего предпринимательства уведомление о возврате субсидии в городской бюджет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субъекта малого или среднего предпринимательства от добровольного возврата, субсидия взыскивается в судебном порядке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en-US"/>
        </w:rPr>
        <w:t>II</w:t>
      </w:r>
      <w:r>
        <w:rPr>
          <w:b/>
        </w:rPr>
        <w:t>. Условия и поряд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убсидирования части затрат по арендной плате субъектам малого и среднего предпринимательства за немуниципальные нежилые помещени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Предоставление субсидий субъектам малого и среднего предпринимательства на возмещение части затрат по арендной плате за немуниципальные нежилые помещения осуществляется при соблюдении следующих условий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договоров аренды либо субаренды на помещения,  расположенные на территории городского округа, для развития предпринимательской деятельност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лученной суммы субсидии на создание новых рабочих мест либо улучшение условий труда работников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убсидия предоставляется в размере 90 процентов от суммы  фактически произведенных и документально подтвержденных затрат субъектов малого и среднего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,  уплаченных по договору аренды или субаренды  в текущем году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Для получения субсидии субъект малого предпринимательства обращается в администрацию с заявлением, к которому прилагаются следующие документы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(первая страница и страницы с пропиской)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 не позднее одного месяца до даты представления заявления на получение субсидии (полная);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редставленного в налоговый орган документа «Сведения о среднесписочной численности работников за предшествующий календарный год», заверенная подписью руководителя и печатью (для юридических лиц и индивидуальных предпринимателей - работодателей);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средней численности работников за период, прошедший со дня их государственной регистрации, заверенная подписью руководителя и печатью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, заверенная подписью руководителя и печатью (индивидуальными предпринимателями и юридическими лицами, применяющими систему налогообложения в виде единого налога на вмененный доход, предоставляется Отчет о прибылях и убытках (форма № 2 Бухгалтерского баланса), заверенная подписями руководителя и главного бухгалтера, печатью).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выручке от реализации товаров (работ, услуг) за период, прошедший со дня их государственной регистрации, заверенная подписью руководителя и печатью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налогового органа, подтверждающая отсутствие просроченной задолженности по налоговым и иным обязательным платежам в бюджетную систему Российской Федерации, выданная в срок не позднее одного месяца до даты представления заявления на получение субсид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говора аренды или субаренды, заверенная подписью руководителя и печатью, с предъявлением оригинал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оплату арендных платежей за предшествующий квартал (банковские выписки, платежные документы, заверенные банком либо арендодателем соответственно)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полученных субсидиях за три года, предшествующих подаче заявления, заверенная подписью руководителя и печатью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на конкурсной основе. Решение о предоставлении субсидий принимается конкурсной комиссией, утвержденной в соответствии с действующим законодательством, и оформляется нормативно-правовым актом Администрации Осинниковского городского округа в течение 30 дней после окончания срока приема документ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победителей конкурсного отбора выделяются следующие приоритетные целевые группы субъектов малого или среднего предпринимательства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вобождаемые по сокращению работник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олодежь до 30 лет включительно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безработные граждане, зарегистрированные в установленном порядке в государственной службе занятости населения. 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а рассмотрение конкурсной комиссии подается одна заявка, конкурс признается несостоявшимся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ок рассмотрения конкурсных заявок составляет не более 30 дней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ыплата субсидий осуществляется администрацией. Перечисление средств администрации для выплаты субсидий производится финансовым управлением Осинниковского городского округа после представления постановления Администрации Осинниковского городского округа о предоставлении субсидий, договоров заключенных с субъектами малого и среднего предпринимательства и расчета субсидий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дминистрация перечисляет субсидии не позднее пяти дней со дня  поступления средств из бюджета городского округа на лицевой счет админист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Условия и порядок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/>
      </w:pPr>
      <w:r>
        <w:rPr>
          <w:b/>
        </w:rPr>
        <w:t>субсидирования части  затрат субъектам малого и среднего предпринимательства за участие в выставках регионального и (или) федерального уровней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Предоставление субсидий на возмещение части затрат субъектов малого и среднего предпринимательства для участия в региональных выставках регионального и (или) федерального уровней осуществляется при соблюдении следующих условий: 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документов, подтверждающих участие субъекта малого и среднего предпринимательства в выставке регионального и (или) федерального уровн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документов, подтверждающих расходование денежных средств на участие в выставке регионального и (или) федерального уровня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я предоставляется в размере 80 процентов от суммы  фактически произведенных и документально подтвержденных затрат субъектов малого и среднего предпринимательства в предшествующем и (или) текущем году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получения субсидии субъект малого, среднего предпринимательства обращается в администрацию с заявлением, к которому прилагаются следующие документы: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(первая страница и страницы с пропиской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 не позднее одного месяца до даты представления заявления на получение субсидии (полная);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редставленного в налоговый орган документа «Сведения о среднесписочной численности работников за предшествующий календарный год», заверенная подписью руководителя и печатью (для юридических лиц и индивидуальных предпринимателей - работодателей);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средней численности работников за период, прошедший со дня их государственной регистрации, заверенная подписью руководителя и печатью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, заверенная подписью руководителя и печатью.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выручке от реализации товаров (работ, услуг) за период, прошедший со дня их государственной регистрации, заверенная подписью руководителя и печатью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налогового органа, подтверждающая отсутствие просроченной задолженности по налоговым и иным обязательным платежам в бюджетную систему Российской Федерации, выданная в срок не позднее одного месяца до даты представления заявления на получение субсид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свидетельствующие о достигнутых результатах на выставке (диплом, почетная грамота, свидетельство) заверенные подписью и печатью руководител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е оплату расходов, связанных с участием в выставке (копии банковских выписок, заверенные банком, копии платежных документов, подтверждающие оплату расходов, связанных с участием в выставке)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полученных субсидиях за три года, предшествующих подаче заявления, заверенная подписью руководителя и печатью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ок рассмотрения конкурсных заявок составляет не более 30 дней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бсидии предоставляется на конкурсной основе. Решение о предоставлении или отказе в предоставлении субсидии принимается конкурсной комиссией в течение 30 календарных дней после окончания срока приема конкурсной документац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ыплата субсидий осуществляется администрацией. Перечисление средств администрации для выплаты субсидий производится финансовым управлением Осинниковского городского округа после представления администрацией постановления Администрации Осинниковского городского округа о предоставлении субсидий, договоров заключенных с субъектами малого и среднего предпринимательства и расчета субсидий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Администрация перечисляет субсидии не позднее пяти дней со дня  поступления средств из бюджета городского округа на лицевой счет администрации.</w:t>
      </w:r>
    </w:p>
    <w:p>
      <w:pPr>
        <w:pStyle w:val="Normal"/>
        <w:suppressAutoHyphens w:val="true"/>
        <w:autoSpaceDE w:val="false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539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Условия и порядок </w:t>
      </w:r>
    </w:p>
    <w:p>
      <w:pPr>
        <w:pStyle w:val="Normal"/>
        <w:suppressAutoHyphens w:val="true"/>
        <w:autoSpaceDE w:val="false"/>
        <w:ind w:firstLine="539"/>
        <w:jc w:val="center"/>
        <w:rPr>
          <w:b/>
          <w:b/>
        </w:rPr>
      </w:pPr>
      <w:r>
        <w:rPr>
          <w:b/>
        </w:rPr>
        <w:t>субсидирования части затрат, связанных с обновлением основных фондов субъектами малого и среднего предпринимательства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оставление субсидий субъектам малого и среднего предпринимательства на возмещение части затрат, связанных с обновлением основных  фондов осуществляется при соблюдении следующих условий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кументов, подтверждающих расходование денежных средств на обновление основных фондов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эксплуатация основных фондов непосредственно в месте осуществления деятельности субъектами малого и среднего предпринимательств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лученной суммы субсидии на создание новых рабочих мест либо улучшение условий труд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Субсидии предоставляются в размере 70% от стоимости основных фондов, приобретенных либо в текущем году, либо в предшествующем году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Для получения субсидии субъект малого, среднего предпринимательства обращается в администрацию с заявлением, к которому прилагаются следующие документы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(первая страница и страницы с пропиской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 не позднее одного месяца до даты представления заявления на получение субсидии (полная);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едставленного в налоговый орган документа «Сведения о среднесписочной численности работников за предшествующий календарный год», заверенная подписью руководителя и печатью (для юридических лиц и индивидуальных предпринимателей - работодателей);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средней численности работников за период, прошедший со дня их государственной регистрации, заверенная подписью руководителя и печатью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, заверенная подписью руководителя и печатью (индивидуальными предпринимателями и юридическими лицами, применяющими систему налогообложения в виде единого налога на вмененный доход, предоставляется Отчет о прибылях и убытках (форма № 2 Бухгалтерского баланса), заверенная подписями руководителя и главного бухгалтера, печатью).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выручке от реализации товаров (работ, услуг) за период, прошедший со дня их государственной регистрации, заверенная подписью руководителя и печатью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налогового органа, подтверждающая отсутствие просроченной задолженности по налоговым и иным обязательным платежам в бюджетную систему Российской Федерации, выданная в срок не позднее одного месяца до даты представления заявления на получение субсид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фактически произведенные расходы: копия договора на приобретение оборудования, заверенная подписью и печатью руководителя, копии счета, счета-фактуры, товарной накладной, заверенные подписью руководителя и печатью, с предъявлением оригинала; копия платежного поручения, заверенная банком, или копия кассового чека с приложением копии квитанции к приходному   кассовому   ордеру, или  копия  кассового чека с приложением копии товарного чека, или  копия квитанции к приходному   кассовому   ордеру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уммы субсид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полученных субсидиях за три года, предшествующих подаче заявления, заверенная подписью руководителя и печатью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убсидии предоставляются на конкурсной основе. Решение о предоставлении субсидий принимается конкурсной комиссией, утвержденной в соответствии с действующим законодательством, и оформляется нормативно-правовым актом администрации Осинниковского городского округа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победителей конкурсного отбора выделяются следующие приоритетные целевые группы субъектов малого или среднего предпринимательства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вобождаемые по сокращению работник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зработные граждане, зарегистрированные в установленном порядке в государственной службе занятости населения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ализующие инвестиционные проекты, направленные на развитие инновационной деятельност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на рассмотрение конкурсной комиссии подается одна заявка, конкурс признается несостоявшимся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Срок рассмотрения конкурсных заявок составляет не более 30 дней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ыплата субсидий осуществляется администрацией. Перечисление средств администрации для выплаты субсидий производится финансовым управлением Осинниковского городского округа после представления администрацией Осинниковского городского округа постановления  о предоставлении субсидий, договоров, заключенных с субъектами молодежного предпринимательства и расчета субсидий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дминистрация перечисляет субсидии не позднее пяти дней со дня  поступления средств из бюджета городского округа на лицевой счет администрации.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Условия и порядок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</w:rPr>
        <w:t>предоставления грантовой поддержки начинающим субъектам малого и среднего предпринимательства на создание собственного бизнеса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. Предоставление грантовой поддержки начинающим субъектам малого и среднего предпринимательства на создание собственного бизнеса осуществляется при соблюдении следующих условий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Субъект малого или среднего предпринимательства (включая крестьянские (фермерские) хозяйства и потребительские кооперативы) прошел государственную регистрацию и действует менее  1 года до даты подачи конкурсной документации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Индивидуальный предприниматель, а также 50 процентов и более учредителей юридического лица непосредственно перед государственной регистрацией относился к следующим целевым группам:</w:t>
      </w:r>
    </w:p>
    <w:p>
      <w:pPr>
        <w:pStyle w:val="Normal"/>
        <w:autoSpaceDE w:val="false"/>
        <w:ind w:firstLine="539"/>
        <w:jc w:val="both"/>
        <w:rPr/>
      </w:pPr>
      <w:r>
        <w:rPr/>
        <w:t>а) зарегистрированные безработные;</w:t>
      </w:r>
    </w:p>
    <w:p>
      <w:pPr>
        <w:pStyle w:val="Normal"/>
        <w:autoSpaceDE w:val="false"/>
        <w:ind w:firstLine="539"/>
        <w:jc w:val="both"/>
        <w:rPr/>
      </w:pPr>
      <w:r>
        <w:rPr/>
        <w:t>б)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) работники градообразующих предприятий; </w:t>
      </w:r>
    </w:p>
    <w:p>
      <w:pPr>
        <w:pStyle w:val="Normal"/>
        <w:autoSpaceDE w:val="false"/>
        <w:ind w:firstLine="539"/>
        <w:jc w:val="both"/>
        <w:rPr/>
      </w:pPr>
      <w:r>
        <w:rPr/>
        <w:t>г) военнослужащие, уволенные в запас в связи с сокращением Вооруженных Сил Российской Федерации;</w:t>
      </w:r>
    </w:p>
    <w:p>
      <w:pPr>
        <w:pStyle w:val="Normal"/>
        <w:autoSpaceDE w:val="false"/>
        <w:ind w:firstLine="539"/>
        <w:jc w:val="both"/>
        <w:rPr/>
      </w:pPr>
      <w:r>
        <w:rPr/>
        <w:t>д) субъекты молодежного предпринимательства (физические лица в возрасте до 30 лет включительно; юридические лица, в уставном капитале которых доля, принадлежащая физическим лицам в возрасте до 30 лет включительно, составляет более 50%).</w:t>
      </w:r>
    </w:p>
    <w:p>
      <w:pPr>
        <w:pStyle w:val="Normal"/>
        <w:autoSpaceDE w:val="false"/>
        <w:ind w:firstLine="539"/>
        <w:jc w:val="both"/>
        <w:rPr/>
      </w:pPr>
      <w:r>
        <w:rPr/>
        <w:t>е) женщины, имеющие детей до 14 лет.</w:t>
      </w:r>
    </w:p>
    <w:p>
      <w:pPr>
        <w:pStyle w:val="Normal"/>
        <w:autoSpaceDE w:val="false"/>
        <w:ind w:firstLine="539"/>
        <w:jc w:val="both"/>
        <w:rPr/>
      </w:pPr>
      <w:r>
        <w:rPr/>
        <w:t>Предоставление грантовой поддержки осуществляется в форме субсидии на цели приобретения основных средств и (или) аренду немуниципальных нежилых помещений для ведения бизнеса. Гранты могут предоставляться в денежной форме (непосредственная выплата субсидии получателю поддержки) и в натуральной (оплата за счет средств гранта услуг по предоставлению в пользование основных средств, предоставлению помещ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 Грантовая поддержка предоставляется начинающим субъектам малого или среднего предпринимательства на условиях софинансирова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Грантовая поддержка предоставляется в размере, указанном в заявлении начинающего субъекта малого или среднего предпринимательства, но не может превышать 300 000 рублей на одного получателя грантовой поддержки. В случае, когда учредителями вновь созданного юридического лица являются несколько физических лиц, включенных в приоритетную целевую группу, указанному юридическому лицу сумма гранта не должна превышать произведения числа указанных учредителей на 300 0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Доля софинансирования  в общей сумме расходов составляет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За счет средств местного бюджета – не более 300 000 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За счет средств субъекта малого или среднего предпринимательства – не менее 15  процентов от суммы грант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нты предоставляются после прохождения претендентом (индивидуальным предпринимателем или учредителем(лями) юридического лица) краткосрочного обучения и при наличии бизнес-проекта, оцениваемого комиссией с участием представителей некоммерческих организаций предпринимателей. Прохождение претендентом (индивидуальным предпринимателем или учредителем(лями) юридического лица) краткосрочного обучения не требуется для начинающих предпринимателей, имеющих диплом о высшем юридическом и (или) экономическом образовании (профильной переподготовки)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лучения грантовой поддержки субъект малого или среднего предпринимательства обращается в администрацию с заявлением, к которому прилагаются следующие документы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(первая страница и страницы с пропиской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 не позднее одного месяца до даты представления заявления на получение субсидии (полная)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опия представленного в налоговый орган документа «Сведения о среднесписочной численности работников за предшествующий календарный год», заверенная подписью руководителя и печатью (для юридических лиц и индивидуальных предпринимателей - работодателей);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средней численности работников за период, прошедший со дня их государственной регистрации, заверенная подписью руководителя и печать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опия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, заверенная подписью руководителя и печатью (индивидуальными предпринимателями и юридическими лицами, применяющими систему налогообложения в виде единого налога на вмененный доход, предоставляется Отчет о прибылях и убытках (форма № 2 Бухгалтерского баланса), заверенная подписями руководителя и главного бухгалтера, печатью).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выручке от реализации товаров (работ, услуг) за период, прошедший со дня их государственной регистрации, заверенная подписью руководителя и печать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правка налогового органа, подтверждающая отсутствие просроченной задолженности по налоговым и иным обязательным платежам в бюджетную систему Российской Федерации, выданная в срок не позднее одного месяца до даты представления заявления на получение субсид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опия документа (паспорт, справка, свидетельство и т.д.) (с представлением оригинала в случае, если копия не заверена нотариально), подтверждающая отношение индивидуального предпринимателя или 50 процентов и более учредителей юридического лица на дату государственной регистрации к целевым группам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-проект, содержащий следующую обязательную информацию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циальная значимость проект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ая стоимость бизнес-проекта, в том числе сумма долевого участия за счет собственных средств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создании новых рабочих мест и (или) сохранении действующих рабочих мест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ы расходов (перечень основных средств с указанием стоимости по каждой единице)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лан производства и реализации продукции (услуг) по проекту на 1 год в натуральном и стоимостном выражен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умма ожидаемой прибыли от реализации товара, услуг (после уплаты платежей в бюджет)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жидаемые объемы производств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жидаемые объемы налоговых платежей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ланируемый рынок сбыт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гарантийное обязательство субъекта малого или  среднего предпринимательства о долевом участии в финансировании целевых расходов не менее 15 процентов от запрашиваемой суммы гранта, заверенное подписью руководителя и печатью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полученных субсидиях с момента государственной регистрации до подачи заявления, заверенная подписью руководителя и печатью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сохранении существующих или создании новых рабочих мест в текущем году по состоянию на дату подачи заявления, заверенная подписью руководителя и печатью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банка об открытии счет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нты предоставляются на конкурсной основе. Решение о предоставлении грантов  принимается конкурсной комиссией, утвержденной в соответствии с действующим законодательством, и оформляется постановлением Администрации Осинниковского городского округ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частник конкурсного отбора должен лично представить в устной форме свой бизнес проект на заседании конкурсной комиссии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едставлении неполного пакета документов заявление на участие в конкурсном отборе не регистрируется. Конкурсные заявки принимаются в течение 30 календарных дней со дня начала приема конкурсной документации. 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заявки, поданные после окончания срока их приема, не регистрируются и не рассматриваются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ставленные на конкурсный отбор, не возвращаются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рассмотрения конкурсных заявок составляет не более 30 дней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ыплата грантов осуществляется администрацией. Перечисление средств администрации для выплаты грантов производится финансовым управлением Осинниковского городского округа после представления администрацией постановления Администрации Осинниковского городского округа о предоставлении грантов, договоров заключенных с субъектами малого и среднего предпринимательства и расчета грант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дминистрация перечисляет гранты не позднее пяти дней со дня  поступления средств из бюджета городского округа на лицевой счет администрац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чинающий субъект малого или среднего предпринимательства – получатель гранта, обязан использовать грант исключительно по целевому назначению в соответствии с договором, заключенным с администрацией Осинниковского городского округа с представлением отчетности в установленные договором срок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дминистрация Осинниковского городского округа осуществляет контроль за целевым использованием грантов.</w:t>
      </w:r>
    </w:p>
    <w:p>
      <w:pPr>
        <w:pStyle w:val="Normal"/>
        <w:keepNext w:val="true"/>
        <w:suppressAutoHyphens w:val="true"/>
        <w:spacing w:lineRule="auto" w:line="360"/>
        <w:ind w:left="3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lang w:val="en-US"/>
        </w:rPr>
        <w:t>VI</w:t>
      </w:r>
      <w:r>
        <w:rPr>
          <w:b/>
        </w:rPr>
        <w:t>.</w:t>
      </w:r>
      <w:r>
        <w:rPr/>
        <w:t xml:space="preserve"> </w:t>
      </w:r>
      <w:r>
        <w:rPr>
          <w:b/>
        </w:rPr>
        <w:t>Условия и порядок</w:t>
      </w:r>
    </w:p>
    <w:p>
      <w:pPr>
        <w:pStyle w:val="Normal"/>
        <w:suppressAutoHyphens w:val="true"/>
        <w:jc w:val="center"/>
        <w:rPr/>
      </w:pPr>
      <w:r>
        <w:rPr>
          <w:b/>
        </w:rPr>
        <w:t>проведения мероприятия «Дни предпринимательства в Осинниках»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Мероприятие «Дни предпринимательства в Осинниках» проводится в рамках празднования Дня российского предпринимательств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При проведении данного мероприятия на городском уровне чествуют  наиболее достойных руководителей предприятий, индивидуальных предпринимателей сферы производства, бытового обслуживания, торговл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Денежные средства, заложенные в данной программе на реализацию мероприятия «Дни предпринимательства в Осинниках», направляются на подготовку к торжественному мероприятию (закуп рамок для грамот, благодарственных писем, сувениров и т.д.), а также на премирование наиболее отличившихся субъектов малого и среднего предпринимательства. </w:t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1" w:after="0"/>
      <w:ind w:left="43" w:hanging="0"/>
      <w:jc w:val="center"/>
      <w:outlineLvl w:val="0"/>
    </w:pPr>
    <w:rPr>
      <w:b/>
      <w:color w:val="000000"/>
      <w:spacing w:val="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eastAsia="MS Mincho;Arial Unicode MS"/>
      <w:b/>
      <w:bCs/>
      <w:color w:val="3366FF"/>
      <w:sz w:val="28"/>
      <w:szCs w:val="26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27:00Z</dcterms:created>
  <dc:creator>User</dc:creator>
  <dc:description/>
  <cp:keywords/>
  <dc:language>en-US</dc:language>
  <cp:lastModifiedBy>отдел содествия малому предпринимательству</cp:lastModifiedBy>
  <cp:lastPrinted>2013-05-29T16:07:00Z</cp:lastPrinted>
  <dcterms:modified xsi:type="dcterms:W3CDTF">2013-12-02T04:26:00Z</dcterms:modified>
  <cp:revision>843</cp:revision>
  <dc:subject/>
  <dc:title>ПАСПОРТ ПРОГРАММЫ</dc:title>
</cp:coreProperties>
</file>