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92"/>
        <w:gridCol w:w="2550"/>
        <w:gridCol w:w="5659"/>
        <w:gridCol w:w="3823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й акт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е такси должно иметь на кузове (боковых поверхностях кузов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графическую сх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ставляющую собой композицию из квадратов контрастного цвета, расположенных в шахматном порядк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ч.16 Федерального закона от 21.04.2011 № 69-ФЗ «О внесении изменений в отдельные законодательные акты Российской Федерации» (далее –  Федерального закона  69-ФЗ),  ч.116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3 ст. 11.14.1 КоАП РФ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тсутств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ранспортном средстве, используемом для оказания услуг по перевозке пассажиров и багажа, цветографической схемы легкового такси и (или) опознавательного фонаря на крыше указанного транспортного средства -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ечет на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го штрафа на водителя в размере трех тысяч рублей; на должностных лиц - десяти тысяч рублей; на юридических лиц - пятидеся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2.4 КоАП РФ Лица, осуществляющие предпринимательскую деятельность без образования юридического ли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ут административную ответственность как должностные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е такси должно иметь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ше опознавательный фонарь оранжевого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ч.16 Федерального закона № 69-ФЗ,  ч.115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3 ст. 11.14.1 КоАП РФ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тсутств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ранспортном средстве, используемом для оказания услуг по перевозке пассажиров и багажа, цветографической схемы легкового такси и (или) опознавательного фонаря на крыше указанного транспортного средства -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ечет на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го штрафа на водителя в размере трех тысяч рублей; на должностных лиц - десяти тысяч рублей; на юридических лиц - пятидеся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2.4 КоАП РФ Лица, осуществляющие предпринимательскую деятельность без образования юридического ли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ут административную ответственность как должностные 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е так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 быть оборудовано таксо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, если плата за пользование легковым такси определяется в соответствии с показаниями таксометра на основании установленных тарифов исходя из фактического расстояния перевозки и (или) фактического времени пользования легковым такс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ч.16 Федерального закона № 69-ФЗ,  ч.110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мечаний в предписание к устранению нару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легкового такси должен и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водительский стаж не менее трех ле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ч.16 Федерального закона № 69-ФЗ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2.31.1 КоАП РФ  Осуществление перевозок пассажиров и багажа, грузов автомобильным транспортом и городским наземным электрическим транспортом с нарушением профессиональных и квалификационных требований, предъявляемых к работникам,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чет наложение административного штрафа на должностных лиц в размере двадцати тысяч рублей; на юридических лиц - ста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12.31.1 КоАП РФ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 как юридические лица.</w:t>
            </w:r>
          </w:p>
        </w:tc>
      </w:tr>
      <w:tr>
        <w:trPr>
          <w:trHeight w:val="1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лицо или индивидуальный предприниматель, осуществляющие деятельность по оказанию услуг по перевозке пассажиров и багажа легковым так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ы обеспечивать техническое обслуживание и ремонт легковых такс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ч.16 Федерального закона № 69-ФЗ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лицо или индивидуальный предприниматель, осуществляющие деятельность по оказанию услуг по перевозке пассажиров и багажа легковым так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ы проводить контроль технического состояния легковых такси перед выездом на ли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ч.16 Федерального закона № 69-ФЗ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2.31.1 КоАП РФ   Осуществление перевозок пассажиров и багажа, грузов автомобильным транспортом и городским наземным электрическим транспортом с нарушением требований о проведении предрейсовых и послерейсовых медицинских осмотров водителей транспортных средств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чет наложение административного штрафа на граждан в размере трех тысяч рублей; на должностных лиц - пяти тысяч рублей; на юридических лиц - тридца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12.31.1 КоАП РФ                                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 как юридические лиц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лицо или индивидуальный предприниматель, осуществляющие деятельность по оказанию услуг по перевозке пассажиров и багажа легковым такси обяза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ть прохождение водителями легковых такси предрейсового медицинского осмот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ч.16 Федерального закона № 69-ФЗ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2.31.1 КоАП РФ   Осуществление перевозок пассажиров и багажа, грузов автомобильным транспортом и городским наземным электрическим транспортом с нарушением требований о проведении предрейсовых и послерейсовых медицинских осмотров водителей транспортных средств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чет наложение административного штрафа на граждан в размере трех тысяч рублей; на должностных лиц - пяти тысяч рублей; на юридических лиц - тридца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12.31.1 КоАП РФ                                 За административные правонарушения, предусмотренные настоящей статьей, лица, осуществляющие предпринимательскую деятельность без образования юридического лица, несут административ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 как юридические лиц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пассажиров и багажа легковым такси осуществляется на основании публичного договора фрахтования, заключаемого фрахтователем непосредственно с водителем легкового такси или путем принятия к выполнению фрахтовщиком заказа фрахтов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испетчерский пун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хтовщик обязан зарегистрировать принятый к исполнению заказ фрахтователя в журнале рег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02, 104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мечаний в предписание к устранению нарушений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мер заказ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та принятия заказ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та выполнения заказ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сто подачи легкового такс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арка легкового такси, если договором фрахтования предусматривается выбор фрахтователем марки легкового такс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ланируемое время подачи легкового такс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хтовщик выдает фрахтователю кассовый чек или квитанцию в форме бланка строгой отчетности, подтверждающие оплату пользования легковым такси. Указанная квитанция должна содержать обязательные реквизиты, которые представлены в </w:t>
            </w:r>
            <w:hyperlink w:anchor="Par5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и №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м. Примечание). В квитанции на оплату пользования легковым такси допускается размещение дополнительных реквизитов, учитывающих особые условия осуществления перевозок пассажиров и багажа легковыми такс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11  Правил перевозок пассажиров и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1.14.1 КоАП РФ   Невыдача пассажиру кассового чека или квитанции в форме бланка строгой отчетности, предусмотренных Правилами перевозок пассажиров и багажа автомобильным транспортом и городским наземным электрическим транспортом и подтверждающих оплату пользования легковым такси, 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чет наложение административного штрафа на водителя в размере одной тысячи рублей; на должностных лиц - десяти тысяч рублей; на юридических лиц - тридца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2.4 КоАП РФ Лица, осуществляющие предпринимательскую деятельность без образования юридического лица, совершившие административные правонаруш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ут административную ответственность как должностные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итанция на оплату пользования легковым такси должна включать в себя следующие обязательные реквизиты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, серия и номер квитанции на оплату пользования легковым такс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именование фрахтовщика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та выдачи квитанции на оплату пользования легковым такс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пользования легковым такс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амилия, имя, отчество и подпись лица, уполномоченного на проведение расчето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квизите "наименование, серия и номер квитанции на оплату пользования легковым такси" делается запись "Квитанция на оплату пользования легковым такси, серия ____, номер ___________". Серия и номер печатаются типографским способом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квизите "наименование фрахтовщика" указываются наименование, адрес, номер телефона и ИНН фрахтовщик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квизите "дата выдачи квитанции на оплату пользования легковым такси" указываются число, месяц и год оформления квитанции на оплату пользования легковым такси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квизите "стоимость пользования легковым такси" цифрами и прописью указываются взысканные с фрахтователя средства в рублях и копейках за пользование легковым такси. В случае если плата за пользование легковым такси осуществляется на основании тарифов за расстояние перевозки и (или) время пользования легковым такси, указываются показания таксометра, на основании которых рассчитывается стоимость пользования легковым такс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дней панели легкового такси справа от водителя размещается следующая информац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ное или краткое наименование фрахтовщи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ловия оплаты за пользование легковым такс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зитная карточка водителя с фотографи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именование, адрес и контактные телефоны органа, обеспечивающего контроль за осуществлением перевозок пассажиров и багаж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17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 ст. 11.14.1 КоАП РФ   Отсутствие в салоне легкового такс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форм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редусмотренной Правилами перевозок пассажиров и багажа автомобильным транспортом и городским наземным электрическим транспортом,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чет наложение административного штрафа на водителя в размере одной тысячи рублей; на должностных лиц - десяти тысяч рублей; на юридических лиц - тридцати тысяч рубле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атьей 2.4 КоАП РФ Лица, осуществляющие предпринимательскую деятельность без образования юридического ли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ут административную ответственность как должностные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легковом такси должны находиться правила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м транспортным средством, которые предоставляются фрахтователю по его требованию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18  Правил перевозо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амечаний в предписание к устранению наруш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04" w:right="284" w:gutter="0" w:header="0" w:top="2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D265F34F381DE0501D4EE937F62588E23A4F117B2BF2B6D0B67EBE99B43C3811DF91EC2AFC837N5x9D" TargetMode="External"/><Relationship Id="rId3" Type="http://schemas.openxmlformats.org/officeDocument/2006/relationships/hyperlink" Target="consultantplus://offline/ref=0BED265F34F381DE0501D4EE937F62588E23A4F117B2BF2B6D0B67EBE99B43C3811DF91EC2AFC837N5x9D" TargetMode="External"/><Relationship Id="rId4" Type="http://schemas.openxmlformats.org/officeDocument/2006/relationships/hyperlink" Target="consultantplus://offline/ref=9D47D36FFB91D3D516098FEDFEE4434FBC5F594A1324447547E1149F3F69610EA27973EBCEA3CC83R1D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4:00Z</dcterms:created>
  <dc:creator>Такси_2 ДепТиС</dc:creator>
  <dc:description/>
  <dc:language>en-US</dc:language>
  <cp:lastModifiedBy>admin</cp:lastModifiedBy>
  <cp:lastPrinted>2013-01-18T16:46:00Z</cp:lastPrinted>
  <dcterms:modified xsi:type="dcterms:W3CDTF">2013-12-11T01:04:00Z</dcterms:modified>
  <cp:revision>2</cp:revision>
  <dc:subject/>
  <dc:title/>
</cp:coreProperties>
</file>