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6192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2.7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инниковский городской 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- город Осинники Кемер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7 » декабря  2005г.</w:t>
        <w:tab/>
        <w:tab/>
        <w:tab/>
        <w:tab/>
        <w:tab/>
        <w:tab/>
        <w:t xml:space="preserve">              № 30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/>
        <w:t>О внесении дополнений в Постановление городского Совета от 09.04.2003г. №485 (в ред. пост. гор. Совета от 19.05.2004г. №129) «Об Основных правилах землепользования в городе Осинник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уясь ст. 19 Устава города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>
          <w:b w:val="false"/>
        </w:rPr>
        <w:tab/>
        <w:t xml:space="preserve"> Дополнить пункт 3 Постановления городского Совета от 09.04.2003г. №485 (в ред. пост. гор. Совета от 19.05.2004г. №129) «Об Основных правилах землепользования в городе Осинники» частью 2 следующего содержания: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ab/>
        <w:t>«Признать утратившим силу пункт 1 и Приложение №1 решения городского Совета  от 10.03.1999г. №181 «Об Основных правилах землепользования в г.Осинники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89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>А.Бык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7:00Z</dcterms:created>
  <dc:creator>Alexandre Katalov</dc:creator>
  <dc:description/>
  <dc:language>en-US</dc:language>
  <cp:lastModifiedBy>SOVET-US</cp:lastModifiedBy>
  <cp:lastPrinted>2005-12-08T10:32:00Z</cp:lastPrinted>
  <dcterms:modified xsi:type="dcterms:W3CDTF">2020-06-23T08:47:00Z</dcterms:modified>
  <cp:revision>2</cp:revision>
  <dc:subject/>
  <dc:title>_____</dc:title>
</cp:coreProperties>
</file>