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-16192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-12.75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нниковский городской 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- город Осинники Кемеров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 21 » сентября  2005г.</w:t>
        <w:tab/>
        <w:tab/>
        <w:tab/>
        <w:tab/>
        <w:tab/>
        <w:tab/>
        <w:t xml:space="preserve">              №26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rPr/>
      </w:pPr>
      <w:r>
        <w:rPr/>
        <w:t>О внесении дополнений в Постановление городского Совета «Об оплате жилья и коммунальных услуг»  от 22.09. 2004г. №150 (в ред. пост. гор. Совета от 24.11.2004 №174, от 23.03.2005 №218)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ствуясь пунктом 2 Постановления Правительства РФ от 30.07.2004г. №392 «О порядке и условиях оплаты гражданами жилья и коммунальных услуг», п.19.Устава города, Осинниковский городской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ил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21"/>
        <w:rPr/>
      </w:pPr>
      <w:r>
        <w:rPr>
          <w:b w:val="false"/>
        </w:rPr>
        <w:tab/>
        <w:t xml:space="preserve"> Дополнить Постановление городского Совета «Об оплате жилья и коммунальных услуг»  от 22.09. 2004г. №150 (в ред. пост. гор. Совета от 24.11.2004 №174, от 23.03.2005 №218) пунктом 13</w:t>
      </w:r>
      <w:r>
        <w:rPr>
          <w:b w:val="false"/>
          <w:vertAlign w:val="superscript"/>
        </w:rPr>
        <w:t>1</w:t>
      </w:r>
      <w:r>
        <w:rPr>
          <w:b w:val="false"/>
        </w:rPr>
        <w:t xml:space="preserve"> следующего содержания:</w:t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Cs/>
        </w:rPr>
      </w:pPr>
      <w:r>
        <w:rPr>
          <w:bCs/>
        </w:rPr>
        <w:t>«13</w:t>
      </w:r>
      <w:r>
        <w:rPr>
          <w:bCs/>
          <w:vertAlign w:val="superscript"/>
        </w:rPr>
        <w:t>1.</w:t>
      </w:r>
      <w:r>
        <w:rPr>
          <w:bCs/>
        </w:rPr>
        <w:t xml:space="preserve"> Наделить администрацию города полномочиями  по </w:t>
      </w:r>
      <w:r>
        <w:rPr/>
        <w:t>установлению порядка возмещения разницы между платежами за жилье и коммунальные услуги, рассчитанными с использованием цен на содержание и ремонт жилья, тарифов на коммунальные услуги, определяемых в соответствии с региональными стандартами оплаты жилья и коммунальных услуг, и платежами, рассчитанными исходя из цен на  содержание и ремонт жилья, тарифов на коммунальные услуги, установленных в соответствии с Основами ценообразования в сфере ЖКХ.»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Совета</w:t>
        <w:tab/>
        <w:tab/>
        <w:tab/>
        <w:tab/>
        <w:tab/>
        <w:tab/>
        <w:tab/>
        <w:tab/>
        <w:t>А.Бык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03:00Z</dcterms:created>
  <dc:creator>Alexandre Katalov</dc:creator>
  <dc:description/>
  <dc:language>en-US</dc:language>
  <cp:lastModifiedBy>SOVET-US</cp:lastModifiedBy>
  <cp:lastPrinted>2005-09-22T14:15:00Z</cp:lastPrinted>
  <dcterms:modified xsi:type="dcterms:W3CDTF">2021-06-29T07:03:00Z</dcterms:modified>
  <cp:revision>2</cp:revision>
  <dc:subject/>
  <dc:title>_____</dc:title>
</cp:coreProperties>
</file>